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aps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о степени выполнения основных мероприятий подпрограмм, мероприятий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онтрольных событий Программы «Развитие жилищно-коммунального хозяйства» Минераловодского муниципального округа за 2024 год</w:t>
      </w:r>
    </w:p>
    <w:tbl>
      <w:tblPr>
        <w:tblW w:w="228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"/>
        <w:gridCol w:w="4678"/>
        <w:gridCol w:w="3260"/>
        <w:gridCol w:w="5281"/>
        <w:gridCol w:w="1807"/>
        <w:gridCol w:w="1807"/>
        <w:gridCol w:w="1807"/>
        <w:gridCol w:w="1807"/>
        <w:gridCol w:w="1807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 подпрограммы муниципальной программы Минераловодского городского округ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ый / фактический срок наступления контрольного события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*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 Программы: Обеспечение комфортных условий проживания, повышение качества и условий жизни населения на территории Минераловодского муниципального округ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одпрограмма 1 «Переселение граждан из аварийного жилищного фонда»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 Подпрограммы1 Программы: Создание условий для обеспечений застройки территорий, занятых в настоящее время аварийным жилым фондом, благоустроенными жилыми помещениями, объектами социального и коммунально-бытового назначения и инженерной инфраструктуры  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:   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еление граждан из многоквартирных домов, расположенных на территории Минераловодского муниципального округа Ставропольского края, признанных аварийными и подлежащих сносу                       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нтрольное событие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мероприятий по сносу многоквартирных домов, признанных аварийны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выделенных средств, по факту выполненны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ение 100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(реконструкция, техническое перевооружение) объектов капитального строительства муниципальной собственности Минераловодского муниципального округа Ставропольского края, в том числе разработка проектно-сметной документации и проведение оценки объ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пределах выделенных средств, по факту выполненны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ение 100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едование и изготовление технической документации на объекты недвиж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пределах выделенных средств, по факту выполненны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100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публично-правовой компании - "Фонд развития территорий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пределах выделенных средств, по факту выполненны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83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 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пределах выделенных средств, по факту выполненны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90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6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пределах выделенных средств, по факту выполненны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63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не обеспеченных финансовой поддержкой государственной корпорации - Фонда развития территорий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не обеспеченных финансовой поддержкой государственной корпорации - Фонда развития террито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пределах выделенных средств, по факту выполненны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100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предоставление дополнительной площа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пределах выделенных средств, по факту выполненны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100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9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плата превышения стоимости стро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пределах выделенных средств, по факту выполненны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100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плату превышения стоимости приобретения одного квадратного метра общей площади жилого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пределах выделенных средств, по факту выполненны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100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2 «Капитальный ремонт общего имущества в многоквартирных домах Минераловодского муниципального округа» Программ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 Подпрограммы: Эффективное планирование и организация своевременного проведения капитального ремонта общего имущества в многоквартирных домах, расположенных на территории округа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общего имущества в многоквартирных домах, расположенных на территории Минераловодского муниципального округа Ставрополь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нтрольное событие 11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ущественный взнос некоммерческой организации Ставропольского края "Фонд капитального ремонта общего имущества многоквартирных до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выделенных средств, по факту выполненны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ение 100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3 «Развитие коммунального хозяйства»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 Подпрограммы: Эффективное планирование и организация своевременного проведения капитального ремонта общего имущества в многоквартирных домах, расположенных на территории округа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1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дение мероприятий при осуществлении деятельности по обращению с животными без владельце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факту отловленных животных без владельцев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ение 92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4 «Содержание и ремонт объектов внешнего благоустройства, памятников истории и культуры, находящихся на территории Минераловодского муниципального округа Ставрополь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Подпрограммы: Совершенствование эстетического вида Минераловодского муниципального округа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, содержание и ремонт систем уличного осв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13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Расходы на обеспечение электроэнергии для обеспечения уличного осв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выделенных средств, по факту выполненны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ение 100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1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и содержание линий и установок наружного осв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выделенных средств, по факту выполненны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ение 100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1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троительство и реконструкцию линий и установок наружного осв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еленение терри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1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зеленение терри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выделенных средств, по факту выполненны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ение 100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17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выделенных средств, по факту выполненны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ение 100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и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1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монт и содержание мест захорон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выделенных средств, по факту выполненны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ение 100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1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выделенных средств, по факту выполненны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ение 100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2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и земель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выделенных средств, по факту выполненны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ение 100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4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итарная очистка терри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2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анитарную очистку территории Минераловодского муниципального округа Ставропольского кр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выделенных средств, по факту выполненны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100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2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выделенных средств, по факту выполненны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100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организации, ремонту и содержанию объектов внешнего благоустройства и малых архитектурных фор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2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монт и содержание объектов внешнего благоустройства и малых архитектурных фор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пределах выделенных средств, по факту выполненных работ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 на 100%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2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плату услуг топливно-энергетических ресурсов для обеспечения функционирования объектов внешнего благоустройства и прочих объектов благоустро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13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3"/>
            </w:tblGrid>
            <w:tr>
              <w:trPr>
                <w:trHeight w:val="272" w:hRule="atLeast"/>
              </w:trPr>
              <w:tc>
                <w:tcPr>
                  <w:tcW w:w="5113" w:type="dxa"/>
                  <w:tcBorders/>
                </w:tcPr>
                <w:p>
                  <w:pPr>
                    <w:pStyle w:val="Normal"/>
                    <w:ind w:left="-9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пределах выделенных средств, по факту выполненных работ</w:t>
                  </w:r>
                </w:p>
              </w:tc>
            </w:tr>
          </w:tbl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 на 100%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2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 по текущему ремонту и содержанию объектов внешнего благоустро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55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5"/>
            </w:tblGrid>
            <w:tr>
              <w:trPr>
                <w:trHeight w:val="272" w:hRule="atLeast"/>
              </w:trPr>
              <w:tc>
                <w:tcPr>
                  <w:tcW w:w="5255" w:type="dxa"/>
                  <w:tcBorders/>
                </w:tcPr>
                <w:tbl>
                  <w:tblPr>
                    <w:tblW w:w="5113" w:type="dxa"/>
                    <w:jc w:val="left"/>
                    <w:tblInd w:w="7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13"/>
                  </w:tblGrid>
                  <w:tr>
                    <w:trPr>
                      <w:trHeight w:val="272" w:hRule="atLeast"/>
                    </w:trPr>
                    <w:tc>
                      <w:tcPr>
                        <w:tcW w:w="5113" w:type="dxa"/>
                        <w:tcBorders/>
                      </w:tcPr>
                      <w:p>
                        <w:pPr>
                          <w:pStyle w:val="Normal"/>
                          <w:ind w:left="-98" w:hanging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 пределах выделенных средств, по факту выполненных работ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 на 100%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26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34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3"/>
              <w:gridCol w:w="4221"/>
            </w:tblGrid>
            <w:tr>
              <w:trPr>
                <w:trHeight w:val="272" w:hRule="atLeast"/>
              </w:trPr>
              <w:tc>
                <w:tcPr>
                  <w:tcW w:w="5113" w:type="dxa"/>
                  <w:tcBorders/>
                </w:tcPr>
                <w:p>
                  <w:pPr>
                    <w:pStyle w:val="Normal"/>
                    <w:ind w:left="-9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пределах выделенных средств, по факту выполненных работ</w:t>
                  </w:r>
                </w:p>
              </w:tc>
              <w:tc>
                <w:tcPr>
                  <w:tcW w:w="422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3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sPlusCell"/>
              <w:widowControl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 на 100%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2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13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3"/>
            </w:tblGrid>
            <w:tr>
              <w:trPr>
                <w:trHeight w:val="272" w:hRule="atLeast"/>
              </w:trPr>
              <w:tc>
                <w:tcPr>
                  <w:tcW w:w="5113" w:type="dxa"/>
                  <w:tcBorders/>
                </w:tcPr>
                <w:p>
                  <w:pPr>
                    <w:pStyle w:val="Normal"/>
                    <w:ind w:left="-9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пределах выделенных средств, по факту выполненных работ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 на 100%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2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13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3"/>
            </w:tblGrid>
            <w:tr>
              <w:trPr>
                <w:trHeight w:val="272" w:hRule="atLeast"/>
              </w:trPr>
              <w:tc>
                <w:tcPr>
                  <w:tcW w:w="5113" w:type="dxa"/>
                  <w:tcBorders/>
                </w:tcPr>
                <w:p>
                  <w:pPr>
                    <w:pStyle w:val="Normal"/>
                    <w:ind w:left="-9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пределах выделенных средств, по факту выполненных работ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 на 100%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5 «Обеспечение реализации программы и общепрограммные мероприятия»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 - 29.12.2023г.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 на 100%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инансовое обеспечение деятельности органов местного самоуправления и их структурных подразд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2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деятельности управления муниципального хозяйства администрации Минераловодского муниципального округ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выделенных средст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100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деятельности органов местного самоуправления и их структурных подразд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30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деятельности муниципальных подведомствен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выделенных средст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100%.</w:t>
            </w:r>
          </w:p>
        </w:tc>
        <w:tc>
          <w:tcPr>
            <w:tcW w:w="7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>
          <w:sz w:val="20"/>
          <w:szCs w:val="20"/>
        </w:rPr>
        <w:t xml:space="preserve">Всего контрольных событий –30, реализовано – 30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администрации Минераловодского муниципального округа 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Ставропольского края                                                                                                                                                                     Р. А. Иордан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Заместитель начальника                                                                                                                                                                 М. В. Кова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64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User</cp:lastModifiedBy>
  <cp:lastPrinted>2024-02-19T16:22:00Z</cp:lastPrinted>
  <dcterms:modified xsi:type="dcterms:W3CDTF">2025-03-04T14:16:00Z</dcterms:modified>
  <cp:revision>209</cp:revision>
  <dc:subject/>
  <dc:title>МИНИСТЕРСТВО ЭКОНОМИЧЕСКОГО РАЗВИТИЯ РОССИЙСКОЙ ФЕДЕРАЦИИ</dc:title>
</cp:coreProperties>
</file>