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Минераловодского муниципального округа на реализацию муниципальной Программы Минераловодского муниципального округа </w:t>
      </w:r>
      <w:r>
        <w:rPr>
          <w:bCs/>
          <w:sz w:val="28"/>
          <w:szCs w:val="28"/>
        </w:rPr>
        <w:t>«Развитие жилищно-коммунального хозяйства»</w:t>
      </w:r>
      <w:r>
        <w:rPr>
          <w:bCs/>
        </w:rPr>
        <w:t xml:space="preserve">  </w:t>
      </w:r>
      <w:r>
        <w:rPr>
          <w:bCs/>
          <w:sz w:val="28"/>
          <w:szCs w:val="28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3012"/>
        <w:gridCol w:w="1080"/>
        <w:gridCol w:w="1068"/>
        <w:gridCol w:w="1200"/>
        <w:gridCol w:w="1200"/>
        <w:gridCol w:w="1560"/>
        <w:gridCol w:w="1440"/>
        <w:gridCol w:w="1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, соисполнители Программы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 «Развитие жилищно-коммунального хозяйства»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96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297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924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1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ереселение граждан из аварийного жилищного фонда»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031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77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ереселение граждан из многоквартирных домов, расположенных на территории Минераловодского муниципального округа, признанных аварийными и подлежащих сносу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1: Администрация Минераловодского муниципального округа  Ставропольского края (далее – Соисполнитель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,59</w:t>
            </w:r>
          </w:p>
        </w:tc>
      </w:tr>
      <w:tr>
        <w:trPr>
          <w:trHeight w:val="2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регионального роекта «Обеспечение устойчивого  сокращения непригодного для проживания жилищного фонд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69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86,40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2: Управление имущественных отношений администрации Минераловодского муниципального округа  Ставропольского края (далее – Соисполнитель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61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программа 2 «Капитальный ремонт общего имущества в многоквартирных домах, расположенных на территории Минераловодского муниципального округа»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общего имущества в многоквартирных домах, расположенных на территории Минераловодского муниципального округа (имущественный взнос некоммерческой организации ставропольского края «Фонд капитального ремонта общего имущества многоквартирных домов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,65</w:t>
            </w:r>
          </w:p>
        </w:tc>
      </w:tr>
      <w:tr>
        <w:trPr>
          <w:trHeight w:val="7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Развитие коммунального хозяйства»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41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6,13</w:t>
            </w:r>
          </w:p>
        </w:tc>
      </w:tr>
      <w:tr>
        <w:trPr>
          <w:trHeight w:val="1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истем коммунальной инфраструктуры, разработка схем теплоснабжения, водоснабжения, водоотведения  Минераловодского муниципального округ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 Ставропольского края (далее – Ответственный исполните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41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6,13</w:t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4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»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978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869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332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витие, содержание и  ремонт систем уличного освещ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2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43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43,94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зеленение территории Минераловодского муниципального округ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8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87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68,76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3: Управление по  делам территоий администрации Минераловодского муниципального округа  Ставропольского края (далее – Соисполнитель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2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2,51</w:t>
            </w:r>
          </w:p>
        </w:tc>
      </w:tr>
      <w:tr>
        <w:trPr>
          <w:trHeight w:val="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содержание мест захорон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5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17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ая очистка территор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0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78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46,59</w:t>
            </w:r>
          </w:p>
        </w:tc>
      </w:tr>
      <w:tr>
        <w:trPr>
          <w:trHeight w:val="73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организации, ремонту и содержанию объектов внешнего благоустройства и малых архитектурных фор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11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71,44</w:t>
            </w:r>
          </w:p>
        </w:tc>
      </w:tr>
      <w:tr>
        <w:trPr>
          <w:trHeight w:val="6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7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139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72,12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"Ремонт и содержание памятников истории и культуры"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5 «Обеспечение реализации программы и общепрограммные мероприятия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4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26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9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.         Финансовое обеспечение деятельности органов местного самоуправления и их структурных подразделен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0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75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50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.            Финансовое обеспечение деятельности муниципальных подведомственных учрежден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51,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68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bookmarkStart w:id="0" w:name="_Hlk192000922"/>
      <w:bookmarkEnd w:id="0"/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Заместитель начальника                                                                                                                                                                 М. В. Ковалева</w:t>
      </w:r>
    </w:p>
    <w:p>
      <w:pPr>
        <w:pStyle w:val="Normal"/>
        <w:rPr/>
      </w:pPr>
      <w:r>
        <w:rPr/>
      </w:r>
      <w:bookmarkStart w:id="1" w:name="_Hlk192000922"/>
      <w:bookmarkStart w:id="2" w:name="_Hlk19200092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45:00Z</dcterms:created>
  <dc:creator>Администратор</dc:creator>
  <dc:description/>
  <cp:keywords/>
  <dc:language>en-US</dc:language>
  <cp:lastModifiedBy>User</cp:lastModifiedBy>
  <cp:lastPrinted>2024-02-19T12:48:00Z</cp:lastPrinted>
  <dcterms:modified xsi:type="dcterms:W3CDTF">2025-03-04T14:16:00Z</dcterms:modified>
  <cp:revision>71</cp:revision>
  <dc:subject/>
  <dc:title>МИНИСТЕРСТВО ЭКОНОМИЧЕСКОГО РАЗВИТИЯ РОССИЙСКОЙ ФЕДЕРАЦИИ</dc:title>
</cp:coreProperties>
</file>