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Свед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стижении </w:t>
      </w:r>
      <w:r>
        <w:rPr>
          <w:rFonts w:cs="Times New Roman" w:ascii="Times New Roman" w:hAnsi="Times New Roman"/>
          <w:sz w:val="24"/>
          <w:szCs w:val="24"/>
        </w:rPr>
        <w:t xml:space="preserve">значений индикаторов достижения целей Программы и показателей решения задач подпрограмм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Минераловодского муниципального округа «Развитие жилищно-коммунального хозяйства» за 2024 го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7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6277"/>
        <w:gridCol w:w="1037"/>
        <w:gridCol w:w="2080"/>
        <w:gridCol w:w="632"/>
        <w:gridCol w:w="1748"/>
        <w:gridCol w:w="3555"/>
      </w:tblGrid>
      <w:tr>
        <w:trPr>
          <w:trHeight w:val="960" w:hRule="atLeast"/>
          <w:cantSplit w:val="true"/>
        </w:trPr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6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индикатора достижения цели Программы, показателя решения задачи подпрограммы Програм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4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целевого индикатора достижения цели Программы, показателя решения задачи подпрограммы Программы</w:t>
            </w:r>
          </w:p>
        </w:tc>
        <w:tc>
          <w:tcPr>
            <w:tcW w:w="3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основание отклонений значений индикатора достижения цели Программы (показателя решения задачи подпрограммы Программы) на конец отчетного года (при 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, предшествующий отчетному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</w:t>
            </w:r>
          </w:p>
        </w:tc>
        <w:tc>
          <w:tcPr>
            <w:tcW w:w="3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ое значение на конец года</w:t>
            </w:r>
          </w:p>
        </w:tc>
        <w:tc>
          <w:tcPr>
            <w:tcW w:w="3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98" w:hRule="atLeast"/>
          <w:cantSplit w:val="true"/>
        </w:trPr>
        <w:tc>
          <w:tcPr>
            <w:tcW w:w="15770" w:type="dxa"/>
            <w:gridSpan w:val="7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Развитие жилищно-коммунального хозяйства»</w:t>
            </w:r>
          </w:p>
        </w:tc>
      </w:tr>
      <w:tr>
        <w:trPr>
          <w:trHeight w:val="80" w:hRule="atLeast"/>
          <w:cantSplit w:val="true"/>
        </w:trPr>
        <w:tc>
          <w:tcPr>
            <w:tcW w:w="441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7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Индикаторы достижения цели Программ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многоквартирных домов, в которых собственники помещений должны выбрать способ управления данными домам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2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ногоквартирных домов, участвующих в региональной программе капитального ремонта общего имущества в многоквартирных дома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МКУ «Городское хозяйство»</w:t>
            </w:r>
          </w:p>
        </w:tc>
      </w:tr>
      <w:tr>
        <w:trPr>
          <w:trHeight w:val="298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Доля организаций коммунального комплекса, осуществляющих производство товаров, оказание услуг по водо -, -тепло-, газо -, электроснабжению, водоотведению, очистке сточных вод, утилизации (захоронению твердых бытовых отходов и использующих объекты коммунальной инфраструктуры  на праве частной собственности, по договору аренды или концессии, участие городского округа  в уставном капитале которых составляет не более  25 процентов, в общем числе организаций коммунального комплекса, осуществляющих свою деятельность на территории городского округ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тремонтированных объектов внешнего благоустройства по отношению к общему количеству объектов внешнего благоустройств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Программы «Капитальный ремонт общего имущества в многоквартирных домах Минераловодского муниципального округа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 Программы: Эффективное планирование и организация своевременного проведения капитального ремонта общего имущества в многоквартирных домах, расположенных на территории Минераловодского муниципального округа</w:t>
            </w:r>
          </w:p>
        </w:tc>
      </w:tr>
      <w:tr>
        <w:trPr>
          <w:trHeight w:val="298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ногоквартирных домов, в которых запланировано проведение капитального ремонта общего имуществ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3 Программы «Развитие коммунального хозяйства»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: Развитие и модернизация коммунальной инфраструктуры Минераловодского муниципального округа</w:t>
            </w:r>
          </w:p>
        </w:tc>
      </w:tr>
      <w:tr>
        <w:trPr>
          <w:trHeight w:val="298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и решения задач подпрограммы Программ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схемами теплоснабжения, водоснабжения и водоотвед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ое финансирование</w:t>
            </w:r>
          </w:p>
        </w:tc>
      </w:tr>
      <w:tr>
        <w:trPr>
          <w:trHeight w:val="298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тловленных безнадзорных животны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факту отловленных животных без владельцев.</w:t>
            </w:r>
          </w:p>
        </w:tc>
      </w:tr>
      <w:tr>
        <w:trPr>
          <w:trHeight w:val="298" w:hRule="atLeast"/>
          <w:cantSplit w:val="true"/>
        </w:trPr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4 Программы «Содержание и ремонт объектов внешнего благоустройства, памятников истории и культуры, находящихся на территории Минераловодского муниципального округа»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: Совершенствование эстетического вида Минераловодского муниципального округа</w:t>
            </w:r>
          </w:p>
        </w:tc>
      </w:tr>
      <w:tr>
        <w:trPr>
          <w:trHeight w:val="298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решения задач подпрограммы Программ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Удельный вес протяженности освещенных улиц к общей протяженности улично-дорожной сет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лощади окоса с учетом периодичности выполнения рабо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4,7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площади обслуживаемой территории мест захоронения, к общей площади мест захоронения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селения, охваченного организованной системой сбора и вывоза твердых коммунальных отходов, в общем количестве населения, проживающего в Минераловодском муниципального округ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тремонтированных объектов внешнего благоустройства (памятников)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ое финансирование</w:t>
            </w:r>
          </w:p>
        </w:tc>
      </w:tr>
      <w:tr>
        <w:trPr>
          <w:trHeight w:val="298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лагоустроенных дворовых территори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финансирования</w:t>
            </w:r>
          </w:p>
        </w:tc>
      </w:tr>
      <w:tr>
        <w:trPr>
          <w:trHeight w:val="298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sz w:val="20"/>
                <w:szCs w:val="20"/>
              </w:rPr>
              <w:t>4.8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лагоустроенных детских площад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/>
      </w:pPr>
      <w:r>
        <w:rPr>
          <w:sz w:val="20"/>
          <w:szCs w:val="20"/>
        </w:rPr>
        <w:t>Начальник управления муниципального хозяйства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администрации Минераловодского муниципального округа   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  <w:t>Ставропольского края                                                                                                                                                                     Р. А. Иордан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0"/>
          <w:szCs w:val="20"/>
        </w:rPr>
        <w:t>Заместитель начальника                                                                                                                                                                 М. В. Ковалев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Sylfaen" w:hAnsi="Sylfaen" w:cs="Sylfae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07"/>
    </w:pPr>
    <w:rPr>
      <w:rFonts w:ascii="Sylfaen" w:hAnsi="Sylfaen" w:cs="Sylfae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User</cp:lastModifiedBy>
  <cp:lastPrinted>2025-03-05T10:14:00Z</cp:lastPrinted>
  <dcterms:modified xsi:type="dcterms:W3CDTF">2025-03-05T07:33:00Z</dcterms:modified>
  <cp:revision>172</cp:revision>
  <dc:subject/>
  <dc:title>МИНИСТЕРСТВО ЭКОНОМИЧЕСКОГО РАЗВИТИЯ РОССИЙСКОЙ ФЕДЕРАЦИИ</dc:title>
</cp:coreProperties>
</file>