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расходах федерального бюджета, бюджета Ставропольского края, </w:t>
      </w:r>
      <w:r>
        <w:rPr>
          <w:rFonts w:cs="Calibri"/>
          <w:sz w:val="28"/>
          <w:szCs w:val="28"/>
        </w:rPr>
        <w:t xml:space="preserve">бюджета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cs="Calibri"/>
          <w:sz w:val="28"/>
          <w:szCs w:val="28"/>
        </w:rPr>
        <w:t xml:space="preserve"> внебюджетных и иных средств </w:t>
      </w:r>
      <w:r>
        <w:rPr>
          <w:sz w:val="28"/>
          <w:szCs w:val="28"/>
        </w:rPr>
        <w:t>на реализацию Программы «Развитие жилищно-коммунального хозяйства» з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69"/>
        <w:gridCol w:w="5621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2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жилищно-коммунального хозяйства», всего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9297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924,2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4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9,3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Ответственному исполнителю: Управление муниципального хозяйства администрации Минераловодского муниципального округа Ставропольского края (далее - Ответственный исполнител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: Администрация Минераловодского муниципального округа Ставропольского края (далее – Соисполнитель 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7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7,4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: Управление имущественных отношений администрации минераловодского муниципального округа Ставропольского края (далее – Соисполнитель 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8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64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50,1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1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61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61,6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14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20,3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92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98,9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8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74,3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,5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: Управление по делам территорий администрации Минераловодского муниципального округа Ставропольского края (далее – Соисполнитель 3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2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2,5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небюджетные сред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,5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ереселение граждан из аварийного жилищного фонда», всего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031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277,1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4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9,3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7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7,4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8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1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2,9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0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5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4,8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2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8,9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2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,8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многоквартирных домов, расположенных на территории Минераловодского муниципального округа, признанных аварийными и подлежащих снос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0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0,5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0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0,5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0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0,5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Обеспечение устойчивого сокращения непригодного для проживания жилищного фон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30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76,5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4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9,3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7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7,4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8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1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2,9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0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4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4,2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543"/>
              <w:outlineLvl w:val="2"/>
              <w:rPr/>
            </w:pPr>
            <w:r>
              <w:rPr/>
              <w:t>Соис 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,4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2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,8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Капитальный ремонт общего имущества в многоквартирных домах Минераловодского муниципального округа», 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щего имущества в многоквартирных домах, расположенных на территории Минераловодского муниципального округа, 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,6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коммунального хозяйства», 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1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1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1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коммунальной инфраструктуры, разработка схем теплоснабжения, водоснабжения, водоотведения Минераловодского муниципального округ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1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</w:t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животны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1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1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1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1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</w:t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функционирования комплексной системы обращения с твердыми отходами на территории ММО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869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332,9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1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1,0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1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1,0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23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87,4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17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48,3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3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6,5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2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2,5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 xml:space="preserve">Внебюджетные сред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,5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содержание и ремонт систем уличного освещ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43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43,9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43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43,9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43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43,9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9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1,2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9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1,2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8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68,7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2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2,5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мест захорон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5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7,6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5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7,6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5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7,6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чистка территор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78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346,5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78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346,5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78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346,5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организации, ремонту и содержанию объектов внешнего благоустройства и малых архитектурных фор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50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3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1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1,0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1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1,0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5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,0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11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71,4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3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6,5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 xml:space="preserve">Внебюджетные сред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,5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Обеспечение реализации программы и общепрограммные мероприятии»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26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19,4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6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9,3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4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0,6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1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8,7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                                                                                                                                                                М. В. Ковалева</w:t>
      </w:r>
    </w:p>
    <w:sectPr>
      <w:type w:val="nextPage"/>
      <w:pgSz w:orient="landscape" w:w="16838" w:h="11906"/>
      <w:pgMar w:left="567" w:right="641" w:gutter="0" w:header="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3:27:00Z</cp:lastPrinted>
  <dcterms:modified xsi:type="dcterms:W3CDTF">2025-03-04T14:16:00Z</dcterms:modified>
  <cp:revision>175</cp:revision>
  <dc:subject/>
  <dc:title>МИНИСТЕРСТВО ЭКОНОМИЧЕСКОГО РАЗВИТИЯ РОССИЙСКОЙ ФЕДЕРАЦИИ</dc:title>
</cp:coreProperties>
</file>