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, мероприятий и контрольных событий муниципальной программы Минераловодского муниципального округа Ставропольского края «Совершенствование организации деятельности органов местного самоуправления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0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553"/>
        <w:gridCol w:w="2649"/>
        <w:gridCol w:w="25"/>
        <w:gridCol w:w="3915"/>
        <w:gridCol w:w="2269"/>
        <w:gridCol w:w="14028"/>
      </w:tblGrid>
      <w:tr>
        <w:trPr>
          <w:trHeight w:val="11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RANGE!A1%3AV39"/>
            <w:bookmarkEnd w:id="0"/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новного мероприятия подпрограммы муниципальной Программы Минераловодского муниципального округа Ставропольского кра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ый/фактический срок наступления контрольного события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*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Цель 1 Программы - «</w:t>
            </w:r>
            <w:r>
              <w:rPr>
                <w:b/>
                <w:bCs/>
              </w:rPr>
              <w:t>Развитие муниципальной службы в администрации Минераловодского муниципального округа Ставропольского края»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Развитие муниципальной службы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1  Программы - «Создание условий для развития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администрации Минераловодского </w:t>
            </w:r>
            <w:r>
              <w:rPr>
                <w:b/>
                <w:bCs/>
              </w:rPr>
              <w:t>муниципального округа Ставропольского края</w:t>
            </w:r>
            <w:r>
              <w:rPr>
                <w:b/>
              </w:rPr>
              <w:t>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/>
              <w:t>Подготовка, профессиональная переподготовка, повышение квалификации муниципальных служащих Минераловодского муниципального округа СК,</w:t>
            </w:r>
          </w:p>
          <w:p>
            <w:pPr>
              <w:pStyle w:val="ConsPlusCell"/>
              <w:widowControl/>
              <w:rPr/>
            </w:pPr>
            <w:r>
              <w:rPr/>
              <w:t>а также участие лиц, впервые поступивших на муниципальную службу и замещающих должности, связанные с соблюдением антикоррупционных стандартов, в мероприятиях, по профессиональному развитию в области противодействия коррупции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. Количество муниципальных служащих, прошедших курсы повышения квалификации, профессиональной переподготовки и обучение в целях получения дополнительного высшего профессионального образования, обученных муниципальных служащих, впервые поступивших на муниципальную службу для замещения должностей, включенных в перечни должностей, установленные муниципальными правовыми актами, по образовательным программам в области противодействия коррупции в 2024 году составило 47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у, профессиональную переподготовку, повышение квалификации муниципальных служащих Минераловодского муниципального округа СК прошли 47 человек. </w:t>
            </w:r>
            <w:r>
              <w:rPr>
                <w:color w:val="000000"/>
              </w:rPr>
              <w:t>Показатель превышен в 2,7 раза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обыт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Количество муниципальных служащих, прошедших курсы повышения квалификации, профессиональной переподготовки и обучение в целях получения дополнительного высшего профессионального образования, обученных муниципальных служащих, впервые поступившихна муниципальную службу для замещения должностей, включенных в перечни должностей, установленные муниципальными правовыми актами, по образовательным программам в области противодействия коррупции (17 чел.)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о в полном объеме. </w:t>
            </w:r>
          </w:p>
          <w:p>
            <w:pPr>
              <w:pStyle w:val="Normal"/>
              <w:jc w:val="both"/>
              <w:rPr/>
            </w:pPr>
            <w:r>
              <w:rPr/>
              <w:t>Курсы повышения квалификации, профессиональной переподготовки и обучение в целях получения дополнительного высшего профессионального образования прошли 47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FF0000"/>
              </w:rPr>
            </w:pPr>
            <w:r>
              <w:rPr/>
              <w:t>Разработка нормативных правовых актов Минераловодского муниципального округа СК, регулирующих вопросы муниципальной службы в соответствии с законодательством Российской Федерации и Ставропольского кра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  <w:t>Разработано 7 нормативных правовых актов, направленных на совершенствование муниципальной служб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3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ведение заседаний комиссии по формированию кадрового резерва ММО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color w:val="000000"/>
              </w:rPr>
              <w:t>В администрации ММО СК сформирован кадровый резерв и резерв управленческих кад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Проведение аттестаций муниципальных служащих администрации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 муниципальных служащих, подлежащих аттестации в 2024 году, прошли аттестацию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обытие 4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стижение доли муниципальных служащих, прошедших аттестацию (из числа муниципальных служащих, подлежащих аттестации), до 100%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  <w:t>100 % муниципальных служащих, подлежащих аттестации, прошли аттестацию в 2024 г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 - «Внедрение информационных технологий в систему муниципального 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Минераловодского муниципального округа СК»</w:t>
            </w:r>
          </w:p>
        </w:tc>
        <w:tc>
          <w:tcPr>
            <w:tcW w:w="1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 - «Внедрение информационных технологий в систему муниципального 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ераловодского городского округа» </w:t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2 «Информатизация органов местного самоуправления»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2 Программы - «Создание условий для развития муниципальной служ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Внедрение, развитие, эксплуатация информационно-коммуникационных технологий систем и ресурсов муниципального управлен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ежведомственного электронного документооборота между структурными подразделениями администрации ММО СК в общем объеме документооборота достигла 100 %. Количество лицензионных специализированных программных систем в отраслевых (функциональных) органах (структурных подразделениях) администрации в 2024 году составило 65 %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обытие 5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100 % доли межведомственного электронного документооборота между структурными подразделениями администрации ММО СК в общем объеме документооборот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роцент доли межведомственного электронного документооборота между структурными подразделениями администрации Минераловодского муниципального округа СК в общем объеме документооборота достиг 100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обытие 6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Сохранение количества лицензионных специализированных программных    систем в отраслевых (функциональных) органах (структурных подразделениях) администрации ММО СК на уровне не ниже 65%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Количество лицензионных специализированных программных систем в отраслевых (функциональных) органах (структурных подразделениях) администрации Минераловодского муниципального округа СК в 2024 году составило 65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обытие 7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>Достижение 100 % автоматизированных рабочих мест, включенных в СЭДД в отраслевых (функциональных) органах (структурных подразделениях) администрации ММО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Доля автоматизированных рабочих мест, включенных в СЭДД в отраслевых (функциональных) органах (структурных подразделениях) администрации Минераловодского муниципального округа СК достигла 100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shd w:fill="FFFFFF" w:val="clear"/>
              </w:rPr>
              <w:t xml:space="preserve">Информационное обеспечение деятельности отраслевых (функциональных) органов администрации Минераловодского </w:t>
            </w:r>
            <w:r>
              <w:rPr/>
              <w:t>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.</w:t>
            </w:r>
            <w:r>
              <w:rPr>
                <w:shd w:fill="FFFFFF" w:val="clear"/>
              </w:rPr>
              <w:t xml:space="preserve"> Информационное обеспечение деятельности отраслевых (функциональных) органов администрации Минераловодского </w:t>
            </w:r>
            <w:r>
              <w:rPr/>
              <w:t>муниципального округа СК</w:t>
            </w:r>
            <w:r>
              <w:rPr>
                <w:shd w:fill="FFFFFF" w:val="clear"/>
              </w:rPr>
              <w:t xml:space="preserve"> и</w:t>
            </w:r>
            <w:r>
              <w:rPr/>
              <w:t>сполне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сотрудников обучены работе в СЭДД и электронном юридически значимом документообороте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8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86-ти сотрудников работе в СЭДД и электронном юридически значимом документообороте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Обучено 86 сотрудников работе в СЭДД и электронном юридически значимом документооборот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3 Программы -  «Создание эффективной системы противодейств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ррупции 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3 «Противодействие коррупции в органах местного самоуправления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3 Программы -  «Устранение причин и условий, порождающих коррупцию, в администрации Минераловодского муниципального округа СК и формирование антикоррупционного сознания у муниципальных служащих администрации</w:t>
            </w:r>
            <w:r>
              <w:rPr>
                <w:rFonts w:eastAsia="Courier New"/>
                <w:b/>
                <w:shd w:fill="FFFFFF" w:val="clear"/>
                <w:lang w:bidi="ru-RU"/>
              </w:rPr>
              <w:t xml:space="preserve"> Минераловодского  </w:t>
            </w:r>
            <w:r>
              <w:rPr>
                <w:b/>
              </w:rPr>
              <w:t>муниципального округа СК</w:t>
            </w:r>
            <w:r>
              <w:rPr>
                <w:rFonts w:eastAsia="Courier New"/>
                <w:b/>
                <w:shd w:fill="FFFFFF" w:val="clear"/>
                <w:lang w:bidi="ru-RU"/>
              </w:rPr>
              <w:t>, о</w:t>
            </w:r>
            <w:r>
              <w:rPr>
                <w:b/>
              </w:rPr>
              <w:t xml:space="preserve">беспечение открытости и прозрачности муниципальной службы»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/>
              <w:t>Организация мероприятий, направленных на противодействие коррупции в органах местного самоуправления  ММО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ое мероприятие реализовано в полном объеме.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рганизованы и исполнены мероприятия, направленные на противодействие коррупции в органах местного самоуправления Минераловодского муниципального округа 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сили квалификацию 8 муниципальных служащих, в должностные обязанности которых входит участие в противодействии коррупции, а такж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ринявшим участие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Размещено 2 лайтбокса, призывающих к антикоррупционному поведению граждан и организаций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9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в должностные обязанности которых входит участие в противодействии коррупции, а такж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ринявшим участие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о в полном объеме. </w:t>
            </w:r>
          </w:p>
          <w:p>
            <w:pPr>
              <w:pStyle w:val="Normal"/>
              <w:jc w:val="both"/>
              <w:rPr/>
            </w:pPr>
            <w:bookmarkStart w:id="1" w:name="_GoBack"/>
            <w:r>
              <w:rPr/>
              <w:t>8 муниципальных служащих, в должностные обязанности которых входит участие в противодействии коррупции, а такж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риняли участие в мероприятиях по профессиональному развитию в области противодействия коррупции, в том числе прошли обучение по дополнительным профессиональным программам в области противодействия коррупции</w:t>
            </w:r>
            <w:bookmarkEnd w:id="1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личество размещенных плакатов, баннеров (билбордов), социальной рекламы, призывающих к антикоррупционному поведению граждан и организаци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Размещено 2 лайтбокса, призывающих к антикоррупционному поведению граждан и организа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Разработка  муниципальных правовых актов Минераловодского муниципального округа СК в сфере противодействия коррупции в соответствии с законодательством Российской Федерации и Ставропольского кра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ое мероприятие реализовано в полном объеме. </w:t>
            </w:r>
          </w:p>
          <w:p>
            <w:pPr>
              <w:pStyle w:val="Normal"/>
              <w:jc w:val="both"/>
              <w:rPr/>
            </w:pPr>
            <w:r>
              <w:rPr/>
              <w:t>В 2024 году разработаны и приняты муниципальные правовые акты Минераловодского муниципального округа СК в сфере противодействия коррупции в соответствии с законодательством Российской Федерации и Ставропольского кр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11 муниципальных правовых актов, направленных на противодействие коррупции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11-14</w:t>
            </w:r>
          </w:p>
          <w:p>
            <w:pPr>
              <w:pStyle w:val="Normal"/>
              <w:autoSpaceDE w:val="false"/>
              <w:rPr/>
            </w:pPr>
            <w:r>
              <w:rPr/>
              <w:t>Принятие муниципальных правовых актов, направленных на противодействие коррупции (включая методики и рекомендации)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ринято 11 муниципальных правовых актов, направленных на противодействие корруп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3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  <w:p>
            <w:pPr>
              <w:pStyle w:val="ConsPlusCell"/>
              <w:widowControl/>
              <w:rPr/>
            </w:pPr>
            <w:r>
              <w:rPr/>
              <w:t>Обеспечение деятельности комиссии по противодействию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коррупции, комиссии по соблюдению требований к служебному поведению и урегулированию конфликта интересов в администрации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новное мероприятие реализовано в полном объем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В течении 2024 года проведено 10 заседаний комиссии по противодействию</w:t>
            </w:r>
          </w:p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упции, комиссии по соблюдению требований к служебному поведению и урегулированию конфликта интересов в администрации округа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15-18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заседаний комиссии по противодействию коррупции, комиссии по соблюдению требований к служебному поведению и урегулированию конфликта интересов в администрации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роведено 10 заседаний комиссии по противодействию коррупции, комиссии по соблюдению требований к служебному поведению и урегулированию конфликта интересов в администрации Минераловодского муниципального округа 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4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дение антикоррупционной экспертизы нормативных правовых актов, издаваемых администрацие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и 2024 года проводилась антикоррупционная экспертизы нормативных правовых актов, издаваемых администрацией. Выдано 344 заключения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19-22</w:t>
            </w:r>
          </w:p>
          <w:p>
            <w:pPr>
              <w:pStyle w:val="Normal"/>
              <w:autoSpaceDE w:val="false"/>
              <w:rPr/>
            </w:pPr>
            <w:r>
              <w:rPr/>
              <w:t>Выдача заключений по результатам проведения антикоррупционной экспертизы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Выдано 344 заключения по результатам проведения антикоррупционной экспертиз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5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Принятие мер по повышению эффективности кадровой работы в части, касающейся ведения личных дел лиц, замещающих муниципальные должности, должности муниципальной службы, в том числе контроля за актуализацией сведений об их родственниках и свойственниках, содержащихся в анкетах, представляемых при назначении на муниципальные должности, при</w:t>
            </w:r>
            <w:r>
              <w:rPr>
                <w:b/>
              </w:rPr>
              <w:t xml:space="preserve"> </w:t>
            </w:r>
            <w:r>
              <w:rPr/>
              <w:t>поступлении на должности муниципальной службы в администрации Минераловодского муниципального округа СК, в целях выявления возможного конфликта</w:t>
            </w:r>
            <w:r>
              <w:rPr>
                <w:b/>
              </w:rPr>
              <w:t xml:space="preserve"> </w:t>
            </w:r>
            <w:r>
              <w:rPr/>
              <w:t>интересов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анализировано 100 % анкет, представленных при назначении на муниципальные должности, при поступлении на должности муниципальной службы в администрации Минераловодского </w:t>
            </w:r>
            <w:r>
              <w:rPr/>
              <w:t>муниципального округа СК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 23-26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100 %  проанализированных анкет, представленных при назначении на муниципальные должности, при поступлении на должности муниципальной службы в администрации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роанализировано 100 %  анкет, представленных при назначении на муниципальные должности, при поступлении на должности муниципальной службы в администрации Минераловодского муниципального округа 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4 Программы - «</w:t>
            </w:r>
            <w:r>
              <w:rPr>
                <w:b/>
                <w:bCs/>
              </w:rPr>
              <w:t xml:space="preserve">Формирование открытого информационного пространства на территории Минераловодского </w:t>
            </w:r>
            <w:r>
              <w:rPr>
                <w:b/>
              </w:rPr>
              <w:t>муниципального округа СК</w:t>
            </w:r>
            <w:r>
              <w:rPr>
                <w:b/>
                <w:bCs/>
              </w:rPr>
              <w:t xml:space="preserve">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 </w:t>
            </w:r>
          </w:p>
          <w:p>
            <w:pPr>
              <w:pStyle w:val="ConsPlusCel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4 «Обеспечение публичной деятельности и информационной открытости органов местного самоуправления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4 Программы - «Эффективное взаимодействие со средствами массовой информации (СМИ) для освещения деятельности органов местного самоуправления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shd w:fill="FFFFFF" w:val="clear"/>
              </w:rPr>
              <w:t xml:space="preserve">Освещение деятельности органов местного самоуправления  Минераловодского </w:t>
            </w:r>
            <w:r>
              <w:rPr/>
              <w:t>муниципального округа СК</w:t>
            </w:r>
            <w:r>
              <w:rPr>
                <w:shd w:fill="FFFFFF" w:val="clear"/>
              </w:rPr>
              <w:t xml:space="preserve"> в средствах массовой информации и информационно-телекоммуникационной сети «Интерне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color w:val="FF0000"/>
              </w:rPr>
            </w:pPr>
            <w:r>
              <w:rPr/>
              <w:t xml:space="preserve">Основное мероприятие реализовано в полном объем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лено 1420 информационных материалов, пресс-релизов, публикаций. Количество посещений официального сайта администрации увеличилась до      35 %. Увеличилась частота упоминаний о деятельности администрации Минераловодского </w:t>
            </w:r>
            <w:r>
              <w:rPr/>
              <w:t>муниципального округа СК</w:t>
            </w:r>
            <w:r>
              <w:rPr>
                <w:sz w:val="23"/>
                <w:szCs w:val="23"/>
              </w:rPr>
              <w:t xml:space="preserve"> и ее руководителях в СМИ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Контрольное событие 27-30</w:t>
            </w:r>
          </w:p>
          <w:p>
            <w:pPr>
              <w:pStyle w:val="ConsPlusCell"/>
              <w:widowControl/>
              <w:rPr/>
            </w:pPr>
            <w:r>
              <w:rPr/>
              <w:t>Количество подготовленных информационных материалов, пресс-релизов, публикац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одготовлено 1420 информационных материалов, пресс-релизов, публика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31-34</w:t>
            </w:r>
          </w:p>
          <w:p>
            <w:pPr>
              <w:pStyle w:val="ConsPlusCell"/>
              <w:widowControl/>
              <w:rPr/>
            </w:pPr>
            <w:r>
              <w:rPr/>
              <w:t>Количество посещений официального сайта администрации Минераловодского муниципального округа С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о в полном объеме. Информационное освещение деятельности органов местного самоуправления ММО СК в телекоммуникационной сети «Интернет» осуществлялось ежедневно на официальном сайте администрации ММО</w:t>
            </w:r>
            <w:r>
              <w:rPr>
                <w:sz w:val="24"/>
                <w:szCs w:val="24"/>
              </w:rPr>
              <w:t xml:space="preserve"> СК</w:t>
            </w:r>
            <w:r>
              <w:rPr>
                <w:sz w:val="23"/>
                <w:szCs w:val="23"/>
              </w:rPr>
              <w:t>, в разделе «Новости и события», на официальных аккаунтах администрации в социальных сетях «Одноклассники», «</w:t>
            </w:r>
            <w:r>
              <w:rPr>
                <w:sz w:val="23"/>
                <w:szCs w:val="23"/>
                <w:lang w:val="en-US"/>
              </w:rPr>
              <w:t>Facebook</w:t>
            </w:r>
            <w:r>
              <w:rPr>
                <w:sz w:val="23"/>
                <w:szCs w:val="23"/>
              </w:rPr>
              <w:t>», «</w:t>
            </w:r>
            <w:r>
              <w:rPr>
                <w:sz w:val="23"/>
                <w:szCs w:val="23"/>
                <w:lang w:val="en-US"/>
              </w:rPr>
              <w:t>Instagram</w:t>
            </w:r>
            <w:r>
              <w:rPr>
                <w:sz w:val="23"/>
                <w:szCs w:val="23"/>
              </w:rPr>
              <w:t>», «ВКонтакте», а также на информационных порталах bloknot-stavropol.ru, stapravda.ru, newstracker.ru, portalminvod.ru, pobeda26.ru, news.1777.ru., что позволило увеличить количество посещений официального сайта администрации ММО СК. Количество посещений официального сайта администрации увеличилась до 35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35-38</w:t>
            </w:r>
          </w:p>
          <w:p>
            <w:pPr>
              <w:pStyle w:val="ConsPlusCell"/>
              <w:widowControl/>
              <w:rPr/>
            </w:pPr>
            <w:r>
              <w:rPr/>
              <w:t>Частота упоминаний о деятельности администрации Минераловодского муниципального округа СК и ее руководителях в СМ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Исполнено в полном объеме. Частота упоминаний о деятельности администрации ММО</w:t>
            </w:r>
            <w:r>
              <w:rPr/>
              <w:t xml:space="preserve"> СК</w:t>
            </w:r>
            <w:r>
              <w:rPr>
                <w:sz w:val="23"/>
                <w:szCs w:val="23"/>
              </w:rPr>
              <w:t xml:space="preserve"> и ее руководителях в СМИ увеличилась до 20 %, в том числе в телекоммуникационной сети «Интернет» на официальном сайте администрации ММО СК, в разделе «Новости и события», на официальных аккаунтах администрации в социальных сетях «Одноклассники», «</w:t>
            </w:r>
            <w:r>
              <w:rPr>
                <w:sz w:val="23"/>
                <w:szCs w:val="23"/>
                <w:lang w:val="en-US"/>
              </w:rPr>
              <w:t>Facebook</w:t>
            </w:r>
            <w:r>
              <w:rPr>
                <w:sz w:val="23"/>
                <w:szCs w:val="23"/>
              </w:rPr>
              <w:t>», «</w:t>
            </w:r>
            <w:r>
              <w:rPr>
                <w:sz w:val="23"/>
                <w:szCs w:val="23"/>
                <w:lang w:val="en-US"/>
              </w:rPr>
              <w:t>Instagram</w:t>
            </w:r>
            <w:r>
              <w:rPr>
                <w:sz w:val="23"/>
                <w:szCs w:val="23"/>
              </w:rPr>
              <w:t xml:space="preserve">», «ВКонтакте», а также на информационных порталах bloknot-stavropol.ru, stapravda.ru, newstracker.ru, w-ip.ru, portalminvod.ru, pobeda26.ru, </w:t>
            </w:r>
            <w:r>
              <w:rPr>
                <w:sz w:val="23"/>
                <w:szCs w:val="23"/>
                <w:lang w:val="en-US"/>
              </w:rPr>
              <w:t>sta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k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ConsPlusCell"/>
              <w:widowControl/>
              <w:rPr/>
            </w:pPr>
            <w:r>
              <w:rPr/>
              <w:t>Подписка на периодические изда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hd w:fill="FFFFFF" w:val="clear"/>
              <w:spacing w:before="0" w:after="0"/>
              <w:ind w:firstLine="21"/>
              <w:jc w:val="both"/>
              <w:rPr/>
            </w:pPr>
            <w:r>
              <w:rPr/>
              <w:t xml:space="preserve">Основное мероприятие реализовано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формлена подписки на периодические издания для нужд администрации Минераловодского </w:t>
            </w:r>
            <w:r>
              <w:rPr/>
              <w:t>муниципального округа СК</w:t>
            </w:r>
            <w:r>
              <w:rPr>
                <w:sz w:val="23"/>
                <w:szCs w:val="23"/>
              </w:rPr>
              <w:t xml:space="preserve"> на 2024 год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Контрольное событие 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формление подписки на периодические издания для нужд администрации Минераловодского муниципального округа С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2.202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Был заключен договор на оказание</w:t>
            </w:r>
            <w:r>
              <w:rPr>
                <w:rStyle w:val="Appleconvertedspace"/>
                <w:color w:val="000000"/>
                <w:sz w:val="23"/>
                <w:szCs w:val="23"/>
              </w:rPr>
              <w:t> </w:t>
            </w:r>
            <w:r>
              <w:rPr>
                <w:rStyle w:val="S1"/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услуг по</w:t>
            </w:r>
            <w:r>
              <w:rPr>
                <w:rStyle w:val="S1"/>
                <w:color w:val="000000"/>
                <w:sz w:val="23"/>
                <w:szCs w:val="23"/>
              </w:rPr>
              <w:t xml:space="preserve"> подписке на периодические печатные издания для нужд администрации Минераловодского </w:t>
            </w:r>
            <w:r>
              <w:rPr/>
              <w:t>муниципального округа СК</w:t>
            </w:r>
            <w:r>
              <w:rPr>
                <w:rStyle w:val="S1"/>
                <w:color w:val="000000"/>
                <w:sz w:val="23"/>
                <w:szCs w:val="23"/>
              </w:rPr>
              <w:t xml:space="preserve"> на 2024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hd w:fill="FFFFFF" w:val="clear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3 </w:t>
            </w:r>
          </w:p>
          <w:p>
            <w:pPr>
              <w:pStyle w:val="ConsPlusCell"/>
              <w:widowControl/>
              <w:rPr/>
            </w:pPr>
            <w:r>
              <w:rPr/>
              <w:t>Статистические информационные услуг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реализова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истические информационные услуги получены в полном объеме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40</w:t>
            </w:r>
          </w:p>
          <w:p>
            <w:pPr>
              <w:pStyle w:val="ConsPlusCell"/>
              <w:widowControl/>
              <w:rPr/>
            </w:pPr>
            <w:r>
              <w:rPr/>
              <w:t>Получение статистических информационных услу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сполнено в полном объеме. Статистические информационные услуги представлены в сборниках, содержащих основные показатели, характеризующие состояние экономики и социальной сферы муниципального образования, информацию по промышленному производству, сельскому хозяйству, строительству, розничной торговле, финансовым результатам, данные о рынке труда, уровне жизни населения, демографические показатели, сформированные на основе федерального статистического наблюдения и утвержденные Росстатом. Данные предоставлялись раз в месяц по каждой сфер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 4</w:t>
            </w:r>
          </w:p>
          <w:p>
            <w:pPr>
              <w:pStyle w:val="ConsPlusCell"/>
              <w:widowControl/>
              <w:rPr/>
            </w:pPr>
            <w:r>
              <w:rPr/>
              <w:t>Опрос насе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ое мероприятие реализова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и года регулярно проводился опрос населения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41</w:t>
            </w:r>
          </w:p>
          <w:p>
            <w:pPr>
              <w:pStyle w:val="ConsPlusCell"/>
              <w:widowControl/>
              <w:rPr/>
            </w:pPr>
            <w:r>
              <w:rPr/>
              <w:t>Степень информированности населения ММО СК о деятельности органов местного самоуправ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сполнено в полном объеме. Опрос населения ММО СК показал, что степень информированности населения Минераловодского муниципального округа СК о деятельности органов местного самоуправления вырос до 25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ель 5  Программы - «</w:t>
            </w:r>
            <w:r>
              <w:rPr>
                <w:b/>
                <w:bCs/>
              </w:rPr>
              <w:t xml:space="preserve">Повышение  качества предоставления государственных и муниципальных усл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 Минераловодском </w:t>
            </w:r>
            <w:r>
              <w:rPr>
                <w:b/>
              </w:rPr>
              <w:t>муниципальном округе СК</w:t>
            </w:r>
            <w:r>
              <w:rPr>
                <w:b/>
                <w:bCs/>
              </w:rPr>
              <w:t xml:space="preserve">»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5 «Снижение административных барьеров, оптимизация и повышение качества предоставления государственных и муниципальных услуг в Минераловодском муниципальном округе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5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Задача 1 подпрограммы 5 Программы - «повышение доступности и качества предоставления государственных и муниципальных услуг в Минераловодском муниципальном округе Ставропольского края, в том числе в многофункциональном центре предоставления государственных и муниципальных услуг</w:t>
            </w:r>
            <w:r>
              <w:rPr>
                <w:b/>
                <w:shd w:fill="FFFFFF" w:val="clear"/>
              </w:rPr>
              <w:t>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shd w:fill="FFFFFF" w:val="clear"/>
              </w:rPr>
              <w:t>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реализова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населения Минераловодского </w:t>
            </w:r>
            <w:r>
              <w:rPr/>
              <w:t>муниципального округа СК</w:t>
            </w:r>
            <w:r>
              <w:rPr>
                <w:sz w:val="23"/>
                <w:szCs w:val="23"/>
              </w:rPr>
              <w:t>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округа составила 100 %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обытие 42</w:t>
            </w:r>
          </w:p>
          <w:p>
            <w:pPr>
              <w:pStyle w:val="Normal"/>
              <w:rPr/>
            </w:pPr>
            <w:r>
              <w:rPr/>
              <w:t>Достижение 90 процентов доли населения Минераловодского городского округа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ёме. Доля населения ММО СК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ММО СК составила 100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exact" w:line="240" w:before="0" w:after="280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  </w:t>
            </w:r>
          </w:p>
          <w:p>
            <w:pPr>
              <w:pStyle w:val="Style20"/>
              <w:shd w:fill="FFFFFF" w:val="clear"/>
              <w:spacing w:before="280" w:after="0"/>
              <w:rPr>
                <w:b/>
                <w:b/>
              </w:rPr>
            </w:pPr>
            <w:r>
              <w:rPr/>
              <w:t>Проведение социологических исследований и оценки удовлетворенности населения Минераловодского муниципального округа СК качеством предоставления государственных и муниципальных услуг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реализова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 xml:space="preserve">100 % </w:t>
            </w:r>
            <w:r>
              <w:rPr>
                <w:sz w:val="23"/>
                <w:szCs w:val="23"/>
              </w:rPr>
              <w:t xml:space="preserve">  населения ММО </w:t>
            </w:r>
            <w:r>
              <w:rPr/>
              <w:t>СК</w:t>
            </w:r>
            <w:r>
              <w:rPr>
                <w:sz w:val="23"/>
                <w:szCs w:val="23"/>
              </w:rPr>
              <w:t>, удовлетворенного качеством и доступностью государственных и муниципальных услуг, предоставляемых непосредственно органами местного самоуправления округа и на базе многофункционального центра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обытие 4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стижение 90 процентов доли населения Минераловодского муниципального округа СК, удовлетворенного качеством и доступностью государственных и муниципальных услуг, предоставляемых непосредственно органами местного самоуправления Минераловодского муниципального округа СК и на базе многофункцион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цен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Исполнено в полном объёме. </w:t>
            </w:r>
            <w:r>
              <w:rPr>
                <w:color w:val="000000"/>
                <w:spacing w:val="1"/>
              </w:rPr>
              <w:t xml:space="preserve">По данным государственного Портала ИАС МКГУ «Ваш контроль», уровень положительных оценок, т.е. уровень удовлетворенности населения качеством предоставления государственных и муниципальных услуг через МФЦ ММО </w:t>
            </w:r>
            <w:r>
              <w:rPr/>
              <w:t>СК</w:t>
            </w:r>
            <w:r>
              <w:rPr>
                <w:color w:val="000000"/>
                <w:spacing w:val="1"/>
              </w:rPr>
              <w:t>, в том числе по принципу «одного окна» на 30.12.2024 года составил 99,11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 «Обеспечение реализации программы и общепрограммные мероприятия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Основное мероприятие 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инансовое обеспечение деятельности органов местного самоуправлен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и управления по делам территорий администрации ММО СК выполнялись своевременно и качественно, финансирование деятельности осуществлялось своевременно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44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 Функции органов местного самоуправления обеспечены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45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/>
              <w:t>Расходы на выплаты по оплате труда работников местного самоуправления</w:t>
            </w:r>
          </w:p>
          <w:p>
            <w:pPr>
              <w:pStyle w:val="ConsPlusCell"/>
              <w:widowControl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 Выплаты по оплате труда работников местного самоуправления осуществлены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b/>
              </w:rPr>
              <w:t>Цель 6 Программы - «Создание условий для эффективного решения вопросов местного значения, улучшение материально-технического оснащения, повышение качества условий труда работников отраслевых (функциональных) органо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b/>
              </w:rPr>
              <w:t xml:space="preserve">Подпрограмма 7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</w:rPr>
              <w:t>Создание условий для эффективного решения вопросов местного значения, улучшение материально-технического оснащения, повышение качества условий труда работников отраслевых (функциональных) органо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7 - «Совершенствование материально-технической базы отраслевых (функциональных) органо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еспечение развития и укрепления материально-технической базы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ходе выполнения основного мероприятия в 2024 году осуществлялись расходы по содержанию, текущему ремонту помещений, имущества и расходы на выполнение прочих услуг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46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Доля помещений в здании, находящихся в пользовании отраслевых (функциональных) органов администрации ММО СК, требующих ремонта не выше 20 %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 Осуществлены расходы по содержанию, текущему ремонту помещений и имущества, техническое обслуживание сплит-систем, утилизация компьютерной, копировально-множительной, бытовой техники в связи с непригодностью, ремонт и техническое обслуживание диспенсера для воды, ремонт мебели и д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основных средств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ходе выполнения основного мероприятия в 2024 году приобретена мебель, оборудование, электронная техника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47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я рабочих мест в зданиях, находящихся в пользовании отраслевых (функциональных) органов администрации ММО СК, оснащенных мебелью, оборудованием и материалами не ниже 95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ы: переплетное оборудование, бумагоуничтожительная машина, шкафы архивные, информационный стенд, стеллажи металлические, мебель, электронная техника и д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3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b/>
              </w:rPr>
              <w:t>Основное мероприятие 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материальных запасов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ходе выполнения основного мероприятия в 2024 году приобретались канцелярские принадлежности и хозяйственные товары для осуществления текущей деятельности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48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Доля мероприятий в области хозяйственного содержания и использования имущественного комплекса, предназначенного для функционирования отраслевых (функциональных) органов администрации ММО СК не ниже 95 %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/29.12.20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</w:t>
            </w:r>
          </w:p>
          <w:p>
            <w:pPr>
              <w:pStyle w:val="Normal"/>
              <w:jc w:val="both"/>
              <w:rPr/>
            </w:pPr>
            <w:r>
              <w:rPr/>
              <w:t>Приобретались канцелярские принадлежности и хозяйственные товары для осуществления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*В качестве результатов указываются, в том числе: значения индикаторов достижения целей Программы, показателей решения задач подпрограмм Программы</w:t>
      </w:r>
    </w:p>
    <w:sectPr>
      <w:type w:val="nextPage"/>
      <w:pgSz w:orient="landscape" w:w="16838" w:h="11906"/>
      <w:pgMar w:left="1134" w:right="8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MS Sans Serif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Emphasis">
    <w:name w:val="Emphasis"/>
    <w:qFormat/>
    <w:rPr>
      <w:rFonts w:cs="Times New Roman"/>
    </w:rPr>
  </w:style>
  <w:style w:type="character" w:styleId="13pt">
    <w:name w:val="Основной текст + 13 pt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C4">
    <w:name w:val="c4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15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Название"/>
    <w:basedOn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Lohit Hindi;Arial Unicode MS"/>
      <w:lang w:bidi="hi-IN"/>
    </w:rPr>
  </w:style>
  <w:style w:type="paragraph" w:styleId="P14">
    <w:name w:val="p14"/>
    <w:basedOn w:val="Normal"/>
    <w:qFormat/>
    <w:pPr>
      <w:spacing w:before="280" w:after="280"/>
    </w:pPr>
    <w:rPr>
      <w:rFonts w:ascii="MS Sans Serif;Arial" w:hAnsi="MS Sans Serif;Arial" w:eastAsia="Calibri" w:cs="MS Sans Serif;Arial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before="360" w:after="0"/>
      <w:ind w:right="571" w:firstLine="851"/>
      <w:jc w:val="both"/>
    </w:pPr>
    <w:rPr>
      <w:rFonts w:ascii=";Arial Unicode MS" w:hAnsi=";Arial Unicode MS" w:eastAsia=";Arial Unicode MS" w:cs=";Arial Unicode MS"/>
      <w:lang w:bidi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38:00Z</dcterms:created>
  <dc:creator>User</dc:creator>
  <dc:description/>
  <cp:keywords/>
  <dc:language>en-US</dc:language>
  <cp:lastModifiedBy>К.О.С</cp:lastModifiedBy>
  <cp:lastPrinted>2025-02-28T15:14:00Z</cp:lastPrinted>
  <dcterms:modified xsi:type="dcterms:W3CDTF">2025-03-03T07:37:00Z</dcterms:modified>
  <cp:revision>661</cp:revision>
  <dc:subject/>
  <dc:title/>
</cp:coreProperties>
</file>