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 использовании средств бюджета Минераловодского муниципального округа на реализацию муниципальной  Программы Минераловодского муниципального округа «Развитие сельского хозяйства» за 2024г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390"/>
        <w:gridCol w:w="992"/>
        <w:gridCol w:w="992"/>
        <w:gridCol w:w="986"/>
        <w:gridCol w:w="1200"/>
        <w:gridCol w:w="1560"/>
        <w:gridCol w:w="1499"/>
        <w:gridCol w:w="126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асходы за отчетный 2024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сводная бюджетная роспись, план на 1 января 2024 г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/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Муниципальная программа Минераловодского городского округа «Развитие сельского хозяйства», все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Управление сельского хозяйства администрации Минераловодского муниципального округа – Начальник Управления Аленгоз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595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 571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 571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«Развитие растениеводства и животноводства в Минераловодском городском округе Ставропольского края», все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Управление сельского хозяйства администрации Минераловодского муниципального округа – Начальник Управления Аленгоз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3,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713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713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1 «Финансовая поддержка сельхозпроизводителей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Управление сельского хозяйства администрации Минераловодского муниципального округа – Начальник Управления Аленгоз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3,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713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713,79</w:t>
            </w:r>
          </w:p>
        </w:tc>
      </w:tr>
      <w:tr>
        <w:trPr>
          <w:trHeight w:val="1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  <w:r>
              <w:rPr>
                <w:rFonts w:cs="Calibri"/>
                <w:b/>
              </w:rPr>
              <w:t xml:space="preserve"> «Обеспечение реализации программы и общепрограммные мероприятия», все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Управление сельского хозяйства администрации Минераловодского муниципального округа – Начальник Управления Аленгоз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531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867,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857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1 «Финансовое обеспечение деятельности органов местного самоуправления и их структурных подразделений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Управление сельского хозяйства администрации Минераловодского муниципального округа – Начальник Управления Аленгоз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290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471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471,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Начальник Управ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ельского хозяйст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Минераловодского муниципального округа</w:t>
        <w:tab/>
        <w:tab/>
        <w:tab/>
        <w:tab/>
        <w:t xml:space="preserve">                                                                                                     </w:t>
        <w:tab/>
        <w:t xml:space="preserve">         А. Г. Аленгоз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168"/>
      <w:gridCol w:w="2927"/>
      <w:gridCol w:w="1134"/>
      <w:gridCol w:w="993"/>
      <w:gridCol w:w="1275"/>
      <w:gridCol w:w="1276"/>
      <w:gridCol w:w="1418"/>
      <w:gridCol w:w="1559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98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0031" w:leader="none"/>
              <w:tab w:val="right" w:pos="9355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0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35:00Z</dcterms:created>
  <dc:creator>Администратор</dc:creator>
  <dc:description/>
  <cp:keywords/>
  <dc:language>en-US</dc:language>
  <cp:lastModifiedBy>UPRAVLENIE</cp:lastModifiedBy>
  <cp:lastPrinted>2025-02-24T14:02:00Z</cp:lastPrinted>
  <dcterms:modified xsi:type="dcterms:W3CDTF">2025-02-24T11:03:00Z</dcterms:modified>
  <cp:revision>7</cp:revision>
  <dc:subject/>
  <dc:title>МИНИСТЕРСТВО ЭКОНОМИЧЕСКОГО РАЗВИТИЯ РОССИЙСКОЙ ФЕДЕРАЦИИ</dc:title>
</cp:coreProperties>
</file>