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Минераловодского муниципального округа «Развитие сельского хозяйства» за 2024 год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ходе реализации муниципальной программы Минераловодского муниципального округа «Развитие сельского хозяйства</w:t>
      </w:r>
      <w:r>
        <w:rPr>
          <w:spacing w:val="3"/>
          <w:sz w:val="28"/>
          <w:szCs w:val="28"/>
        </w:rPr>
        <w:t xml:space="preserve">» (далее по тексту - Программа) в 2024 году </w:t>
      </w:r>
      <w:r>
        <w:rPr>
          <w:sz w:val="28"/>
          <w:szCs w:val="28"/>
        </w:rPr>
        <w:t>выполнено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Уровень рентабельности в 2024г. -  36 </w:t>
      </w:r>
      <w:r>
        <w:rPr>
          <w:sz w:val="28"/>
          <w:szCs w:val="28"/>
          <w:lang w:eastAsia="ar-SA"/>
        </w:rPr>
        <w:t>% (плановое значение 20 %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в 2024 году увеличилась по отношению к 2023 году на 13% и составила 48137,5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Индикатор удельного веса площади посева сельскохозяйственных культур, засеваемых элитными семенами, в общей площади посевов сельскохозяйственных культур составил 9,4 % от общей посевной площади округ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2024 году произведено продукции растениеводства во всех категориях хозяйств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-   138,6 тыс. тонн зерновых и зернобобовых культур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  15,6 тыс. тонн подсолнечника                     </w:t>
        <w:tab/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  8,5тыс. тонн овощей и картофеля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  6,56 тыс. тонн плодов 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  563 тонны винограда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2024 г. было застраховано 10,5 тыс. га посевной площади. </w:t>
      </w:r>
      <w:r>
        <w:rPr>
          <w:rFonts w:eastAsia="Calibri"/>
          <w:sz w:val="28"/>
          <w:szCs w:val="28"/>
          <w:lang w:eastAsia="en-US"/>
        </w:rPr>
        <w:t>Общая сумма агрострахования с господдержкой  составила 11,4 млн. руб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 2024 году внесение минеральных удобрений составило 13 тыс. тонн.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lang w:eastAsia="ar-SA"/>
        </w:rPr>
        <w:t>сновное производство животноводческой продукции сосредоточено в личных (подсобных) и крестьянских (фермерских) хозяйствах округа. Ими производится все молоко и мясо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  <w:t>На 31.12.2024 г. в округе числится поголовье сельскохозяйственных животных: КРС 4548 гол. (КФХ 1185, ЛПХ 3363), в т. ч. коров 2712 гол.                  (КФХ 525, 2187 ЛПХ); МРС 9389 гол. (КФХ 3306, ЛПХ 6083); свиней 1703 гол. ЛПХ, птицы 56,4 тыс. гол. (КФХ 0,5 тыс. гол., ЛПХ 55,9 тыс. гол.); лошадей     506 гол. (АО ТПКЗ № 169 -261, ЛПХ 245)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ab/>
        <w:t xml:space="preserve">За 2024 год в округе произведено: 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13,4 тыс. т. (КФХ 0,91 тыс. т.; ЛПХ 12,5 тыс. т.), Мясо 3,2 тыс. т. (КФХ 0,3 тыс. т., ЛПХ 2,9 тыс. т.), в т. ч. КРС 1,6 тыс. т.; МРС 0,9 тыс. т., свинины 0,4 тыс. т., птицы 0,4 тыс. т.;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ы 9,9 т. (СПК «Волна» 8,4 т.; КФХ 1,5 т.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на постоянной основе проводится информационно-консультативная работа с СХП, КФХ, ЛПХ, населением округа с целью реализации государственной программы «Развитие сельского хозяйства», ведомственных целевых программ «Агростартап», «Развитие семейных животноводческих ферм на базе крестьянских (фермерских) хозяйств», «Сельхозкооперации», «Комплексное развитие сельских территорий», «</w:t>
      </w:r>
      <w:r>
        <w:rPr>
          <w:color w:val="000000"/>
          <w:sz w:val="28"/>
          <w:szCs w:val="28"/>
        </w:rPr>
        <w:t>Сад ЛПХ - 10 соток,</w:t>
      </w:r>
      <w:r>
        <w:rPr>
          <w:sz w:val="28"/>
          <w:szCs w:val="28"/>
        </w:rPr>
        <w:t xml:space="preserve"> о  реализации  закона Ставропольского края от 19.11.2007 № 56-кз «О государственной социальной помощи населению в Ставропольском крае»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 xml:space="preserve">В 2024 г. заключено 21 социальных контрактов на сумму 4,2 млн. руб. Денежные средства направлены на  приобретение поголовья КРС (коровы), сельхоз. птицы (куры, утки). На 2024 год план- 28 ЛПХ, на сумму 5,6 млн. руб. </w:t>
      </w:r>
    </w:p>
    <w:p>
      <w:pPr>
        <w:pStyle w:val="Western"/>
        <w:tabs>
          <w:tab w:val="clear" w:pos="708"/>
          <w:tab w:val="left" w:pos="284" w:leader="none"/>
        </w:tabs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целях наращивания объёмов производства в 2024 реализованы меры государственной поддержки по основным направления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ельхозтоваропроизводителями округа получено 366 млн.руб. государственной поддерж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ельхозтоваропроизводители округа стали получателями субсидии по поддержке в области растениеводства (компенсация ГСМ, приобретение элитных семян, производство и реализация зерновых и зернобобовых культур, проведение комплекса агротехнологических работ) в размере   11,9 млн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сельхозтоваропроизводители округа стали получателями субсидии на стимулирование развития виноградарства и виноделия в размере  10,6 млн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сельхозтоваропроизводители округа стали получателями субсидии на садоводство в размере 302,4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сельхозтоваропроизводители округа получил субсидию на приобретение оборудования систем орошения в размере 26,4 млн. руб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и ЛПХ получили грант на закладку сада суперинтенсивного типа в размере 1,7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ую поддержку сельхозтоваропроизводители округа получили в виде привлечения кредитных ресурсов. объем выданных кредитных ресурсов в 2024 году СХП И КФХ составил 1,3 млрд. рублей рублей в ПАО « Сбербанк», АО « Россельхозбанк», Банк «Кубань Кредит», в т.ч. 1,2 млрд. руб. краткосрочных кредитов использовано для пополнения оборотных средств: приобретение ГСМ, минеральных удобрений, средств защиты растений, семян и др.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1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</w:rPr>
        <w:t>«Развитие растениеводства и животноводства в Минераловодском муниципальном округе Ставропольского края»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 субвенций  бюджета  Ставропольского края в 2024 году  ООО «Ставропольский фонд санэпидблагополучия» и ООО «СТАВАГРОЗАЩИТА» проведена акарицидная  обработка пастбищ от иксодовых клещей – переносчиков Крымской геморрагической лихорадки в  с. Нагутское – 20,5 га, х. Перевальный – 12,82 га, с. Ульяновка – 9,2 га, общая площадь обработки составила 42,52 га на сумму 63784,91 руб.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280" w:after="280"/>
        <w:contextualSpacing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дпрограмма 2</w:t>
      </w:r>
    </w:p>
    <w:p>
      <w:pPr>
        <w:pStyle w:val="Style20"/>
        <w:spacing w:before="280" w:after="280"/>
        <w:contextualSpacing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«Обеспечение реализации программы и общепрограммные мероприяти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ключает финансовое обеспечение деятельности органов местного самоуправления - Управления сельского хозяйства администрации Минераловодского муниципального округа и проведение прочих мероприятий в области сельского хозяйства.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Общий о</w:t>
      </w:r>
      <w:r>
        <w:rPr>
          <w:color w:val="000000"/>
          <w:sz w:val="28"/>
          <w:szCs w:val="28"/>
        </w:rPr>
        <w:t>бъем финансирования подпрограммы 2 составил 4 857,27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хозяйст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инераловодского муниципального округа</w:t>
        <w:tab/>
        <w:tab/>
        <w:tab/>
        <w:t xml:space="preserve">         А. Г. Аленг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нева Анастасия Сергеевна</w:t>
      </w:r>
    </w:p>
    <w:p>
      <w:pPr>
        <w:pStyle w:val="Normal"/>
        <w:rPr/>
      </w:pPr>
      <w:r>
        <w:rPr/>
        <w:t>8(87922)6-12-43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2:00Z</dcterms:created>
  <dc:creator>user</dc:creator>
  <dc:description/>
  <cp:keywords/>
  <dc:language>en-US</dc:language>
  <cp:lastModifiedBy>UPRAVLENIE</cp:lastModifiedBy>
  <cp:lastPrinted>2025-02-25T09:10:00Z</cp:lastPrinted>
  <dcterms:modified xsi:type="dcterms:W3CDTF">2025-02-25T06:11:00Z</dcterms:modified>
  <cp:revision>21</cp:revision>
  <dc:subject/>
  <dc:title/>
</cp:coreProperties>
</file>