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  <w:t xml:space="preserve">Информац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о расходах федерального бюджета, бюджета Ставропольского края, бюджета Минераловодского городского округа, внебюджетных и иных средств на реализацию Муниципальной программы Минераловодского городского округа «Развитие сельского хозяйства» за 2024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(тыс. рублей)</w:t>
      </w:r>
    </w:p>
    <w:tbl>
      <w:tblPr>
        <w:tblW w:w="156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350"/>
        <w:gridCol w:w="5640"/>
        <w:gridCol w:w="1920"/>
        <w:gridCol w:w="1673"/>
      </w:tblGrid>
      <w:tr>
        <w:trPr>
          <w:trHeight w:val="10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по Программ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</w:tr>
      <w:tr>
        <w:trPr>
          <w:trHeight w:val="45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350"/>
        <w:gridCol w:w="5640"/>
        <w:gridCol w:w="1920"/>
        <w:gridCol w:w="1680"/>
      </w:tblGrid>
      <w:tr>
        <w:trPr>
          <w:trHeight w:val="55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 Минераловодского городского округа «Развитие сельского хозяйства», всего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Бюджета Минераловодского округа,      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82" w:leader="none"/>
                <w:tab w:val="center" w:pos="8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581,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 571,0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3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средства федерального бюджет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74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 – Управлению сельского хозяй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4</w:t>
            </w:r>
          </w:p>
        </w:tc>
      </w:tr>
      <w:tr>
        <w:trPr>
          <w:trHeight w:val="25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jc w:val="center"/>
              <w:outlineLvl w:val="2"/>
              <w:rPr/>
            </w:pPr>
            <w:r>
              <w:rPr/>
              <w:t>Соисполнителю 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/>
              <w:t>Управлению муниципального хозяй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948,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948,18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 – Управлению сельского хозяй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48,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48,18</w:t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jc w:val="center"/>
              <w:outlineLvl w:val="2"/>
              <w:rPr/>
            </w:pPr>
            <w:r>
              <w:rPr/>
              <w:t>Соисполнителю 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Управлению муниципального хозяй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средства местн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598,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588,13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 – Управлению сельского хозяй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98,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88,13</w:t>
            </w:r>
          </w:p>
        </w:tc>
      </w:tr>
      <w:tr>
        <w:trPr>
          <w:trHeight w:val="79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jc w:val="center"/>
              <w:outlineLvl w:val="2"/>
              <w:rPr/>
            </w:pPr>
            <w:r>
              <w:rPr/>
              <w:t>Соисполнителю 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Управлению муниципального хозяй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едства внебюджетных фондов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83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ответственному исполнителю – Управлению сельского хозяй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1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jc w:val="center"/>
              <w:outlineLvl w:val="2"/>
              <w:rPr/>
            </w:pPr>
            <w:r>
              <w:rPr/>
              <w:t>Соисполнителю 4</w:t>
            </w:r>
          </w:p>
          <w:p>
            <w:pPr>
              <w:pStyle w:val="Normal"/>
              <w:rPr/>
            </w:pPr>
            <w:r>
              <w:rPr/>
              <w:t>Управлению муниципального хозяй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4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нозируемое поступление средств в местный бюджет, в т.ч.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4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федерального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едства краевого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едства внебюджетных фон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адающие доходы местного бюджета в результате применения налоговых льгот (иных мер государственного регулирования)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участников Программ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Развитие растениеводства и животноводства в Минераловодском городском округе Ставропольского края», всего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редства бюджета Минераловодского муниципального округа (далее - бюджет округа)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13,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13,79</w:t>
            </w:r>
          </w:p>
        </w:tc>
      </w:tr>
      <w:tr>
        <w:trPr>
          <w:trHeight w:val="3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средства федерального бюджет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1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/>
              <w:t>ответственному исполнителю– Управлению сельского хозяй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13,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13,79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– Управлению сельского хозяй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13,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13,79</w:t>
            </w:r>
          </w:p>
        </w:tc>
      </w:tr>
      <w:tr>
        <w:trPr>
          <w:trHeight w:val="64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средства местн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/>
              <w:t>ответственному исполнителю– Управлению сельского хозяй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3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Средства внебюджетных фондов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/>
              <w:t>ответственному исполнителю– Управлению сельского хозяй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Прогнозируемое поступление средств в местный бюджет, в т.ч.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средства краевого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других источни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6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средства внебюджетных фон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85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Выпадающие доходы местного бюджета в результате применения налоговых льгот (иных мер государственного регулирования)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3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Средства участников Программ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1 «Финансовая поддержка сельхозпроизводителей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13,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713,79</w:t>
            </w:r>
          </w:p>
        </w:tc>
      </w:tr>
      <w:tr>
        <w:trPr>
          <w:trHeight w:val="30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средства федерального бюджет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/>
              <w:t>ответственному исполнителю– Управлению сельского хозяй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13,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13,79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– Управлению сельского хозяй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13,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13,79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средства местн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3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/>
              <w:t>ответственному исполнителю– Управлению сельского хозяй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средства внебюджетных фондов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/>
              <w:t>ответственному исполнителю– Управлению сельского хозяй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6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Прогнозируемое поступление средств в местный бюджет, в т.ч.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4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средства краевого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32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других источни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9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средства внебюджетных фондов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30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Выпадающие доходы местного бюджета в результате применения налоговых льгот (иных мер государственного регулирования)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Средства участников Программ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2</w:t>
            </w:r>
          </w:p>
          <w:p>
            <w:pPr>
              <w:pStyle w:val="Normal"/>
              <w:rPr/>
            </w:pPr>
            <w:r>
              <w:rPr>
                <w:b/>
              </w:rPr>
              <w:t>«Обеспечение реализации программы и общепрограммные мероприятия», всего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867,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857,27</w:t>
            </w:r>
          </w:p>
        </w:tc>
      </w:tr>
      <w:tr>
        <w:trPr>
          <w:trHeight w:val="3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74</w:t>
            </w:r>
          </w:p>
        </w:tc>
      </w:tr>
      <w:tr>
        <w:trPr>
          <w:trHeight w:val="25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/>
              <w:t>ответственному исполнителю– Управлению сельского хозяй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4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34,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34,4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– Управлению сельского хозяй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34,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34,4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средства местн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598.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588,13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– Управлению сельского хозяй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98,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88,13</w:t>
            </w:r>
          </w:p>
        </w:tc>
      </w:tr>
      <w:tr>
        <w:trPr>
          <w:trHeight w:val="36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средства внебюджетных фондов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/>
              <w:t>ответственному исполнителю– Управлению сельского хозяй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4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Прогнозируемое поступление средств в местный бюджет, в т.ч.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9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9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/>
              <w:t>Средства других источни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9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средства внебюджетных фондов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80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Выпадающие доходы местного бюджета в результате применения налоговых льгот (иных мер государственного регулирования)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8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Средства участников Программ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</w:t>
            </w:r>
          </w:p>
        </w:tc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1 «Финансовое обеспечение деятельности органов местного самоуправления и их структурных подразделений», всего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471,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471,84</w:t>
            </w:r>
          </w:p>
        </w:tc>
      </w:tr>
      <w:tr>
        <w:trPr>
          <w:trHeight w:val="36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средства федерального бюджет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74</w:t>
            </w:r>
          </w:p>
        </w:tc>
      </w:tr>
      <w:tr>
        <w:trPr>
          <w:trHeight w:val="29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/>
              <w:t>ответственному исполнителю– Управлению сельского хозяй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4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34,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34,4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– Управлению сельского хозяй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34,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34,4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средства местн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02,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02,7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– Управлению сельского хозяй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2,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2,70</w:t>
            </w:r>
          </w:p>
        </w:tc>
      </w:tr>
      <w:tr>
        <w:trPr>
          <w:trHeight w:val="29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средства внебюджетных фондов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32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/>
              <w:t>ответственному исполнителю– Управлению сельского хозяй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9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Прогнозируемое поступление средств в местный бюджет, в т.ч.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9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средства краевого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4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/>
              <w:t>Средства других источни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32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средства внебюджетных фон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Выпадающие доходы местного бюджета в результате применения налоговых льгот (иных мер государственного регулирования)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6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Средства участников Программ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</w:t>
            </w:r>
          </w:p>
        </w:tc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2 «Проведение прочих мероприятий в области сельского хозяйства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,43</w:t>
            </w:r>
          </w:p>
        </w:tc>
      </w:tr>
      <w:tr>
        <w:trPr>
          <w:trHeight w:val="36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средства федерального бюджет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/>
              <w:t>ответственному исполнителю– Управлению сельского хозяй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– Управлению сельского хозяй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средства местн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,43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– Управлению сельского хозяй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43</w:t>
            </w:r>
          </w:p>
        </w:tc>
      </w:tr>
      <w:tr>
        <w:trPr>
          <w:trHeight w:val="29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средства внебюджетных фондов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/>
              <w:t>ответственному исполнителю– Управлению сельского хозяй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Прогнозируемое поступление средств в местный бюджет, в т.ч.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9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средства краевого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4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/>
              <w:t>Средства других источни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32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средства внебюджетных фон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Выпадающие доходы местного бюджета в результате применения налоговых льгот (иных мер государственного регулирования)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6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Средства участников Программ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сельского хозяйств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администрации Минераловодского муниципального округа</w:t>
        <w:tab/>
        <w:tab/>
        <w:tab/>
        <w:tab/>
        <w:tab/>
        <w:tab/>
        <w:t xml:space="preserve">                                                               А. Г. Аленгоз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tbl>
    <w:tblPr>
      <w:tblW w:w="157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386"/>
      <w:gridCol w:w="5670"/>
      <w:gridCol w:w="1843"/>
      <w:gridCol w:w="1701"/>
    </w:tblGrid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355"/>
              <w:tab w:val="center" w:pos="4677" w:leader="none"/>
            </w:tabs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1</w:t>
          </w:r>
        </w:p>
      </w:tc>
      <w:tc>
        <w:tcPr>
          <w:tcW w:w="53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center" w:pos="-3086" w:leader="none"/>
              <w:tab w:val="right" w:pos="-2802" w:leader="none"/>
            </w:tabs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2</w:t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3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4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5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7:23:00Z</dcterms:created>
  <dc:creator>Администратор</dc:creator>
  <dc:description/>
  <cp:keywords/>
  <dc:language>en-US</dc:language>
  <cp:lastModifiedBy>UPRAVLENIE</cp:lastModifiedBy>
  <cp:lastPrinted>2024-01-30T16:49:00Z</cp:lastPrinted>
  <dcterms:modified xsi:type="dcterms:W3CDTF">2025-02-24T10:57:00Z</dcterms:modified>
  <cp:revision>4</cp:revision>
  <dc:subject/>
  <dc:title>МИНИСТЕРСТВО ЭКОНОМИЧЕСКОГО РАЗВИТИЯ РОССИЙСКОЙ ФЕДЕРАЦИИ</dc:title>
</cp:coreProperties>
</file>