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Минераловодского муниципального округа Ставропольского края на реализацию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экономики» за 2024 год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11"/>
        <w:gridCol w:w="2835"/>
        <w:gridCol w:w="765"/>
        <w:gridCol w:w="1068"/>
        <w:gridCol w:w="1200"/>
        <w:gridCol w:w="12"/>
        <w:gridCol w:w="1188"/>
        <w:gridCol w:w="12"/>
        <w:gridCol w:w="1548"/>
        <w:gridCol w:w="12"/>
        <w:gridCol w:w="1428"/>
        <w:gridCol w:w="12"/>
        <w:gridCol w:w="1428"/>
        <w:gridCol w:w="1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раммы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Целевая статья расходов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Расходы за отчетный 2024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правление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сводная бюджетная роспись, план на 1 января отчетн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/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«Развитие эконо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1 73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5 94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5 728,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 xml:space="preserve">ответственный 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 73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 94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 728,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1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Развитие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99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 xml:space="preserve">ответственный 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9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рганизация, проведение и участие в мероприятиях для субъектов малого и среднего предпринимательства Минераловод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9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Основное мероприятие 2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здание благоприятного бизнес-климата на территории Минераловод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6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2, 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Развитие туризма в Минераловодском муниципальном округе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0 839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5 04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4 834,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ветственный исполнитель: 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 839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 04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 834,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действие развитию туристской индустрии в Минераловодском муниципальном округе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139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9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одернизация курорт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 90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 694,84</w:t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</w:t>
            </w:r>
            <w:r>
              <w:rPr>
                <w:rFonts w:cs="Calibri"/>
                <w:b/>
              </w:rPr>
              <w:t xml:space="preserve"> 3, всего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лучшение инвестиционного климата в ММО 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694,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ветственный исполнитель: 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94,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ормирование благоприятного инвестиционного клим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94,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движение и создание инвестиционного имидж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.О.С</cp:lastModifiedBy>
  <cp:lastPrinted>2025-03-19T11:29:00Z</cp:lastPrinted>
  <dcterms:modified xsi:type="dcterms:W3CDTF">2025-03-19T12:32:00Z</dcterms:modified>
  <cp:revision>138</cp:revision>
  <dc:subject/>
  <dc:title>МИНИСТЕРСТВО ЭКОНОМИЧЕСКОГО РАЗВИТИЯ РОССИЙСКОЙ ФЕДЕРАЦИИ</dc:title>
</cp:coreProperties>
</file>