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ных событий Программы «Развитие экономики» з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31"/>
        <w:gridCol w:w="69"/>
        <w:gridCol w:w="2313"/>
        <w:gridCol w:w="46"/>
        <w:gridCol w:w="5341"/>
        <w:gridCol w:w="2268"/>
      </w:tblGrid>
      <w:tr>
        <w:trPr>
          <w:trHeight w:val="11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экономики»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/ фактический срок наступления контрольного событи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здание комфортных условий для ведения бизнеса в 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убъектов малого и среднего предпринимательств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1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ышение предпринимательской активности в Минераловодском муниципальном округе Ставропольского края»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роведение и участие в мероприятиях для субъектов малого и среднего предпринимательства Минераловодского муниципального округа Ставропольского кр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ализовано в полном объеме. Приобретена подарочная продукция. На заседании координационного Совета по развитию малого и среднего предпринимательства при администрации ММО СК Благодарностями в честь празднования «Дня российского предпринимательства» были награждены представителей малого и среднего бизнеса округа. Индивидуальные предприниматели округа были награждены Благодарностями министерства экономического развития Ставропольского края. Для предпринимателей округа проведено семь обучающих мероприятий (круглые столы, мастер классы и др.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лось количество представителей малого и среднего бизнеса, осуществляющие деятельность на территории ММО СК, которые приняли участие в конкурсах, обучающих мероприятиях (темп роста    106 % и 103 % соответственно)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-2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товаров, ценных подарков и призов на мероприятие, посвященное празднованию профессионального праздника «День российского предпринимательства», ежегодного конкурса «Предприниматель года» и других конкурсов в сфере предприниматель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24/30.06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события выполнены в полном объеме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ей Минераловодского муниципального округа СК приобретены товары, ценные подарки и пр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6 % увеличилось количество представителей малого и среднего бизнеса, осуществляющих деятельность на территории ММО СК, которые приняли участие в конкурсах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Style w:val="85pt"/>
                <w:b w:val="false"/>
                <w:sz w:val="22"/>
                <w:szCs w:val="22"/>
              </w:rPr>
              <w:t>Увеличение количества субъектов малого и среднего предпринимательства округа, принявших участие в обучающих мероприят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Style w:val="85pt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spacing w:lineRule="exac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полном объеме.  Субъекты предпринимательской деятельности Минераловодского муниципального округа Ставропольского края приняли участие в семи обучающих мероприятиях (круглые столы, мастер классы и др.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54" w:leader="none"/>
              </w:tabs>
              <w:spacing w:lineRule="exac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3 % увеличилось количество представителей малого и среднего бизнеса, осуществляющих деятельность на территории ММО СК, которые приняли участие в обучающих мероприятиях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4-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Style w:val="85pt"/>
                <w:b w:val="false"/>
                <w:sz w:val="22"/>
                <w:szCs w:val="22"/>
              </w:rPr>
              <w:t>Разработка, публикация информационных материалов и проведение акций, направленных на популяризацию предпринимательской деятельности и развитие субъ</w:t>
              <w:softHyphen/>
              <w:t>ектов малого и среднего предпринимательства</w:t>
            </w:r>
          </w:p>
          <w:p>
            <w:pPr>
              <w:pStyle w:val="ConsPlusCell"/>
              <w:widowControl/>
              <w:rPr>
                <w:rStyle w:val="85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4/31.03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/30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4 /29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ные события выполнены в полном объеме.  Разработано, опубликовано более 263 информационных материалов, направленных на популяризацию предпринимательской деятельности субъектов малого и среднего предприним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лось количество разработанных, опубликованных информационных материалов, направленных на популяризацию предпринимательской деятельности субъектов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ьства (увеличение в 2 раза)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реализовано. </w:t>
            </w:r>
            <w:r>
              <w:rPr>
                <w:rStyle w:val="Emphasis"/>
                <w:sz w:val="22"/>
                <w:szCs w:val="22"/>
              </w:rPr>
              <w:t xml:space="preserve">Число субъектов малого и среднего предпринимательства в Минераловодском муниципальном округе СК в расчете на 10 тыс. человек населения 906,4 единиц, темп роста </w:t>
            </w:r>
            <w:r>
              <w:rPr>
                <w:sz w:val="22"/>
                <w:szCs w:val="22"/>
              </w:rPr>
              <w:t>109,7 %. Администрацией округа проводилос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е информирование представителей малого и среднего бизнеса округа о приеме заявлений на оказание данной поддержки, через интернет ресурсы, социальные сети, т.д. В 2024 году заявки на получение данной поддержки субъектами МСП не подавало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9,7 % увеличилось количество </w:t>
            </w:r>
            <w:r>
              <w:rPr>
                <w:rStyle w:val="Emphasis"/>
                <w:sz w:val="22"/>
                <w:szCs w:val="22"/>
              </w:rPr>
              <w:t xml:space="preserve">субъектов малого и среднего предпринимательства в Минераловодском муниципальном округе СК в расчете на 10 тыс. человек населения 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</w:t>
              <w:softHyphen/>
              <w:t>зацией) товаров, выполнением ра</w:t>
              <w:softHyphen/>
              <w:t>бот, оказанием услуг, не под</w:t>
              <w:softHyphen/>
              <w:t>лежащие казна</w:t>
              <w:softHyphen/>
              <w:t>чейскому сопро</w:t>
              <w:softHyphen/>
              <w:t>вождени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й округа проводилос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е информирование представителей малого и среднего бизнеса округа о приеме заявлений на оказание данной поддержки, через интернет ресурсы, социальные сети, т.д. В 2024 году заявки на получение данной поддержки субъектами МСП не подавало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Подпрограммы 1 Программы </w:t>
            </w:r>
            <w:r>
              <w:rPr>
                <w:b/>
                <w:sz w:val="22"/>
                <w:szCs w:val="22"/>
              </w:rPr>
              <w:t>«Развитие потребительского рынка Минераловодского муниципального округа Ставропольского края посредством создания условий для наиболее полного удовлетворения потребностей населения в качественных товарах и услугах, обеспечение устойчивого функционирования и сбалансированного развития различных видов, типов и способов торговли»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объектов потребительского рынка и сферы усл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ализовано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Контрольное событие 9-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Style w:val="85pt"/>
                <w:b w:val="false"/>
                <w:sz w:val="22"/>
                <w:szCs w:val="22"/>
              </w:rPr>
              <w:t>Оказание содействия и создание необходимых условий для развития товарных рынков, торговых организаций, создание условий для увеличения количества торговых мест и торговых площа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Style w:val="85pt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4/31.03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/30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4 /29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выполнено в полном объе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фактическая обеспеченность населения Минераловодского муниципального округа СК площадью торговых объектов составила 848,6 кв. м на одну тысячу челове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редствах массовой информации материалов по вопросам потребительской грамотности населения ок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ализовано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3-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Подготовка и размещение информационных материалов по вопросам торговли, общественного питания и потребительской грамотности населения округа (в средствах мас</w:t>
              <w:softHyphen/>
              <w:t>совой информа</w:t>
              <w:softHyphen/>
              <w:t>ции, в телеком</w:t>
              <w:softHyphen/>
              <w:t>муникационной сети «Интернет»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4/31.03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/30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4 /29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выполнено в полном объеме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году на 130 % увеличилось количество подготовленных и размещенных информационных материалов по вопросам потребительской грамотности населения Минераловодского муниципального округа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20" w:hRule="atLeast"/>
          <w:cantSplit w:val="true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2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действие развитию индустрии туризма 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туризма в 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87" w:hRule="atLeast"/>
          <w:cantSplit w:val="true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2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туристской индустрии и формирование положительного имиджа Минераловодского муниципального округа СК, как региона благоприятного для туризм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туристской индустрии в Минераловодском муниципальном округ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 (палатка, павильон каркасный, шатер, баннер, стенд, иное), способствующего продвижению имиджа Минераловодского муниципального округ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4/30.12.202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ложительного имиджа Минераловодского муниципального округа СК, как региона благоприятного для туризм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8-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Увеличение количества организаций санаторно-курортного, туристического комплексов округа, принявших участие в проводимых мероприятиях в сфере туризма от общего числа указанных организаций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4/31.03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/30.06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4 /29.09.20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.12.2024/29.12.202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72727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обытие выполнен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курортной инфраструктуры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рассчитано на выполнение в 2023-2024 год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рортной инфраструктуры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2.12.202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на 100%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о СОГЛАШЕНИЕ № 5 от 22.12.2023 о предоставлении иного межбюджетного трансферта, имеющего целевое назначение, на развитие курортной инфраструктуры в Ставропольском кра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ён Первый этап Благоустройства сквера «Собор Покрова Пресвятой Богородицы» - «Благоустройство территории общего пользования по улице Бибика в границах улиц: 50 лет Октября -  Кисловодская», и выполнены работ по содержанию (очистке) территории объектов внешнего благоустройства в сквере Друж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3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инвестиционного клим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учшение инвестиционного климата 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3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здание положительного имиджа и продвижение инвестиционного потенциал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ераловодского муниципального округа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лагоприятного инвестиционного климат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обытие 23-2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 участие в вебинарах, форумах, конференциях, семинарах, ярмарках, выставках, презентациях инвестиционной направленности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4/31.03.2024, 30.06.2024/30.06.202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24/29.09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события выполнены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и создание инвестиционного имидж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изготовление информационных материалов инвестиционной направленности: сувенирной и полиграфической продукции, интерактивной Инвестиционной карты Минераловодского муниципального округа, ино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4/31.03.2024, 30.06.2024/30.06.202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24/29.09.20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4/29.12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basedOn w:val="2"/>
    <w:qFormat/>
    <w:rPr/>
  </w:style>
  <w:style w:type="character" w:styleId="85pt">
    <w:name w:val="Основной текст + 8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360"/>
      <w:jc w:val="center"/>
    </w:pPr>
    <w:rPr>
      <w:sz w:val="26"/>
      <w:szCs w:val="26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Liberation Serif;Arial Unicode MS" w:hAnsi="Liberation Serif;Arial Unicode MS" w:eastAsia="Liberation Serif;Arial Unicode MS" w:cs="Liberation Serif;Arial Unicode MS"/>
      <w:sz w:val="20"/>
      <w:szCs w:val="20"/>
      <w:lang w:bidi="ru-RU"/>
    </w:rPr>
  </w:style>
  <w:style w:type="paragraph" w:styleId="Style23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3-03-03T11:27:00Z</cp:lastPrinted>
  <dcterms:modified xsi:type="dcterms:W3CDTF">2025-03-19T12:12:00Z</dcterms:modified>
  <cp:revision>294</cp:revision>
  <dc:subject/>
  <dc:title>МИНИСТЕРСТВО ЭКОНОМИЧЕСКОГО РАЗВИТИЯ РОССИЙСКОЙ ФЕДЕРАЦИИ</dc:title>
</cp:coreProperties>
</file>