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расходах федерального бюджета, бюджета Ставропольского края, </w:t>
      </w:r>
      <w:r>
        <w:rPr>
          <w:rFonts w:cs="Calibri"/>
          <w:sz w:val="28"/>
          <w:szCs w:val="28"/>
        </w:rPr>
        <w:t xml:space="preserve">бюджета </w:t>
      </w:r>
      <w:r>
        <w:rPr>
          <w:sz w:val="28"/>
          <w:szCs w:val="28"/>
        </w:rPr>
        <w:t>Минераловодского муниципального округа</w:t>
      </w:r>
      <w:r>
        <w:rPr>
          <w:rFonts w:cs="Calibri"/>
          <w:sz w:val="28"/>
          <w:szCs w:val="28"/>
        </w:rPr>
        <w:t xml:space="preserve"> Ставропольского края внебюджетных и иных средств </w:t>
      </w:r>
      <w:r>
        <w:rPr>
          <w:sz w:val="28"/>
          <w:szCs w:val="28"/>
        </w:rPr>
        <w:t>на реализацию Программы «Развитие экономики» за 2024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(тыс. рублей)</w:t>
      </w:r>
    </w:p>
    <w:tbl>
      <w:tblPr>
        <w:tblW w:w="1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170"/>
        <w:gridCol w:w="5350"/>
        <w:gridCol w:w="960"/>
        <w:gridCol w:w="4680"/>
        <w:gridCol w:w="120"/>
        <w:gridCol w:w="1800"/>
        <w:gridCol w:w="1680"/>
      </w:tblGrid>
      <w:tr>
        <w:trPr>
          <w:trHeight w:val="108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 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16" w:hRule="atLeast"/>
          <w:cantSplit w:val="true"/>
        </w:trPr>
        <w:tc>
          <w:tcPr>
            <w:tcW w:w="9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Развитие экономики», всего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944,34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728,16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944,34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728,16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- администрация ММО СК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27,2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17,2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– администрация ММО СК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27,2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17,2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0,96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0,96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- администрация ММО СК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7,14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0,96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небюджетные и иные средства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убъектов малого и среднего предпринимательства», всего</w:t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68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68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68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68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, проведение и участие в мероприятиях для субъектов малого и среднего предпринимательства Минераловодского муниципального округа Ставропольского края </w:t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68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68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68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го бизнес-климата на территории Минераловодского муниципального округа Ставропольского края</w:t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Развитие туризма в Минераловодском муниципальном округе Ставропольского кра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его</w:t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44,34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834,34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44,34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834,34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27,2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17,2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27,2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17,2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64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64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64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64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туристской индустрии в Минераловодском муниципальном округе Ставропольского края</w:t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800" w:type="dxa"/>
            <w:tcBorders/>
            <w:shd w:fill="FFFFFF" w:val="clear"/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50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5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800" w:type="dxa"/>
            <w:tcBorders/>
            <w:shd w:fill="FFFFFF" w:val="clear"/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50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5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50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5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небюджетные и иные средства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новное мероприятие 2.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курортной инфраструктуры</w:t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04,84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94,84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27,2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17,2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27,2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17,2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64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64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64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64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небюджетные и иные средства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учшение инвестиционного климата в Минераловодском муниципальном округе Ставропольского края», всего</w:t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,14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,14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,14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,14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благоприятного инвестиционного климата </w:t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,14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,14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,14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вижение и создание инвестиционного имиджа </w:t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5670"/>
      <w:gridCol w:w="1843"/>
      <w:gridCol w:w="1701"/>
    </w:tblGrid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355"/>
              <w:tab w:val="center" w:pos="4677" w:leader="none"/>
            </w:tabs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</w:t>
          </w:r>
        </w:p>
      </w:tc>
      <w:tc>
        <w:tcPr>
          <w:tcW w:w="5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center" w:pos="-3086" w:leader="none"/>
              <w:tab w:val="right" w:pos="-2802" w:leader="none"/>
            </w:tabs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2</w:t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3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4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5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К.О.С</cp:lastModifiedBy>
  <cp:lastPrinted>2025-03-19T11:54:00Z</cp:lastPrinted>
  <dcterms:modified xsi:type="dcterms:W3CDTF">2025-03-19T08:54:00Z</dcterms:modified>
  <cp:revision>110</cp:revision>
  <dc:subject/>
  <dc:title>МИНИСТЕРСТВО ЭКОНОМИЧЕСКОГО РАЗВИТИЯ РОССИЙСКОЙ ФЕДЕРАЦИИ</dc:title>
</cp:coreProperties>
</file>