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индикаторов достижения целей Программы и показателей решения задач подпрограм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Развитие экономики» за 2024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70"/>
        <w:gridCol w:w="1370"/>
        <w:gridCol w:w="1510"/>
        <w:gridCol w:w="1320"/>
        <w:gridCol w:w="1800"/>
        <w:gridCol w:w="3360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5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достижения цели Программы, показателя решения задач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4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на конец года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«Развитие экономики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ндикатор достижения цели Программы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% исполнение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Численность занятых в сфере малого и среднего предпринимательства в Минераловодском муниципальном округе Ставропольского края, включая индивидуальных предпринимате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 %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туристов, посетивших округ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,6 раза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ъема инвестиций в основной капита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сполнено на 108,5% (по предварительным расчетам), общий объем инвестиций в основной капитал (за исключением бюджетных средств) за 2024 год составит 19925,64 млн. руб., из них 9 783,28 млн. руб. объем инвестиций в основной капитал по субъектам малого предпринимательства.</w:t>
            </w:r>
          </w:p>
        </w:tc>
      </w:tr>
      <w:tr>
        <w:trPr>
          <w:trHeight w:val="298" w:hRule="atLeast"/>
          <w:cantSplit w:val="true"/>
        </w:trPr>
        <w:tc>
          <w:tcPr>
            <w:tcW w:w="1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Программы «Развитие субъектов малого и среднего предпринимательств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решения задачи подпрограммы 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субъектов малого и среднего предпринимательства в округе, принявших участие в мероприятиях, посвященных празднованию профессионального праздника «День российского предпринимателя»,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жегодного конкурса «Предприниматель года» и других конкурсов в сфере предпринима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субъектов малого и среднего предпринимательства в округе, принявших участие в обучающих мероприятия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субъектов малого и среднего предпринимательства в округе в расчете на 10 тыс. человек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,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9,7 %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разработанных и опубликованных информационных материалов, проведения акций, направленных на популяризацию предпринимательской деятельности и развитие субъектов малого и среднего предпринимательства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оддержки в виде субсидий, грантов субъектам малого и среднего предпринимательства, осуществляющих деятельность на территории ок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 в электронный вид и предоставление муниципальной услуги округа «Консультационно-информационные услуги по вопросам поддержки малого и среднего предпринимательства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населения округа площадью торговых объектов на душу на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,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подготовленных и размещенных в средствах массовой информации информационных материалов по вопросам торговли, общественного питания и потребительской грамотности населения округ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Программы «Развитие туризма в Минераловодском муниципальном округе Ставропольского кра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решения задачи подпрограммы 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изготовленных и установленных туристских знаков навигации на территории ок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изготовленной рекламно-полиграфической продукции, способствующей продвижению имиджа ок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организаций санаторно-курортного и туристского комплексов округа, принявших участие в проводимых мероприятиях в сфере туризма от общего числа указанных организац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«Этнодеревня «Ногайска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(палатка, павильон каркасный, шатёр, баннер, стенд, иное), способствующего продвижению имиджа Минераловодского муниципального округа Ставропольского кр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благоустроенных объектов курортной инфраструктуры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ктов курортной инфраструктуры, подлежащих содержа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Программы «Улучшение инвестиционного климата в Минераловодском муниципальном округе Ставропольского края»</w:t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решения задачи подпрограммы 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нвестиций в основный капитал (за исключением бюджетных средств) в расчете на 1 жи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261,1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в 1,8 раза (по предварительным расчетам)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физического объема инвестиций в основной капита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вестиционных проектов, реализованных и реализуемых на территории Минераловодского муниципального округа Ставропольского кр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 % исполне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81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76"/>
      <w:szCs w:val="7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sz w:val="76"/>
      <w:szCs w:val="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.О.С</cp:lastModifiedBy>
  <cp:lastPrinted>2022-03-11T17:56:00Z</cp:lastPrinted>
  <dcterms:modified xsi:type="dcterms:W3CDTF">2025-03-19T09:27:00Z</dcterms:modified>
  <cp:revision>233</cp:revision>
  <dc:subject/>
  <dc:title>МИНИСТЕРСТВО ЭКОНОМИЧЕСКОГО РАЗВИТИЯ РОССИЙСКОЙ ФЕДЕРАЦИИ</dc:title>
</cp:coreProperties>
</file>