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</w:rPr>
      </w:pPr>
      <w:r>
        <w:rPr>
          <w:caps/>
        </w:rPr>
        <w:t xml:space="preserve">Информац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о расходах федерального бюджета, бюджета Ставропольского края, бюджета Минераловодского муниципального округа, внебюджетных и иных средств на реализацию Муниципальной программы Минераловодского муниципального округа Ставропольского края «Развитие градостроительства, строительства и архитектуры» за 2024г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/>
      </w:pPr>
      <w:r>
        <w:rPr/>
        <w:t>(тыс. рублей)</w:t>
      </w:r>
    </w:p>
    <w:tbl>
      <w:tblPr>
        <w:tblW w:w="15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350"/>
        <w:gridCol w:w="5640"/>
        <w:gridCol w:w="1920"/>
        <w:gridCol w:w="1680"/>
      </w:tblGrid>
      <w:tr>
        <w:trPr>
          <w:trHeight w:val="10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 по Програм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</w:tr>
      <w:tr>
        <w:trPr>
          <w:trHeight w:val="45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350"/>
        <w:gridCol w:w="5640"/>
        <w:gridCol w:w="1920"/>
        <w:gridCol w:w="1680"/>
      </w:tblGrid>
      <w:tr>
        <w:trPr>
          <w:trHeight w:val="42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Минераловодского муниципального округа Ставропольского края «Развитие градостроительства, строительства и архитектуры», всего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бюджета Минераловодского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859,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80,36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7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 – Управлению архитектуры и градостроитель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7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 xml:space="preserve">соисполнителю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 – Управлению архитектуры и градостроитель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 xml:space="preserve">соисполнителю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местн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28,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49,29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 – Управлению архитектуры и градостроительства администрации Минераловодского городск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28,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49,29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 xml:space="preserve">соисполнителю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небюджетные и иные сред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адостроительство, строительство и архитектура», всего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 – Управлению архитектуры и градостроитель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 xml:space="preserve">соисполнителю -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 Управлению архитектуры и градостроитель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 xml:space="preserve">соисполнителю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местн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– Управлению архитектуры и градостроитель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 xml:space="preserve">соисполнителю -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небюджетные и иные сред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рриториальное планирование, реализация генерального план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 – Управлению архитектуры и градостроитель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 xml:space="preserve">соисполнителю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– Управлению архитектуры и градостроитель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 xml:space="preserve">соисполнителю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местн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 – Управлению архитектуры и градостроитель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8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 xml:space="preserve">соисполнителю -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небюджетные и иные сред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1.2 </w:t>
            </w:r>
          </w:p>
          <w:p>
            <w:pPr>
              <w:pStyle w:val="Normal"/>
              <w:rPr/>
            </w:pPr>
            <w:r>
              <w:rPr/>
              <w:t>«Картограф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 – Управлению архитектуры и градостроитель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 xml:space="preserve">соисполнителю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 – Управлению архитектуры и градостроитель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 xml:space="preserve">соисполнителю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местн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 – Управлению архитектуры и градостроитель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 xml:space="preserve">соисполнителю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небюджетные и иные сред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программы и общепрограммные мероприятия», всего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79,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80,36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7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 – Управлению архитектуры и градостроитель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7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 xml:space="preserve">соисполнителю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 – Управлению архитектуры и градостроитель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 xml:space="preserve">соисполнителю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местн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48,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49,29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 – Управлению архитектуры и градостроитель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48,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49,29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 xml:space="preserve">соисполнителю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небюджетные и иные сред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2.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Финансовое обеспечение деятельности органов местного самоуправления и их структурных подразделений»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Бюджет округа, в т.ч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79,9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80,36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средства федерального бюджета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7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 – Управлению архитектуры и градостроитель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 xml:space="preserve">соисполнителю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краев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 - Управлению архитектуры и градостроитель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 xml:space="preserve">соисполнителю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средства местного бюджета,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48,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49,29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>ответственному исполнителю – Управлению архитектуры и градостроительства администрации Минераловодского муниципального округ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48,8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49,29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92" w:hanging="0"/>
              <w:outlineLvl w:val="2"/>
              <w:rPr/>
            </w:pPr>
            <w:r>
              <w:rPr/>
              <w:t xml:space="preserve">соисполнителю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Внебюджетные и иные средст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Старший экономист                         ______________________                 Г. А. Куделин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tbl>
    <w:tblPr>
      <w:tblW w:w="157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01"/>
      <w:gridCol w:w="5386"/>
      <w:gridCol w:w="5670"/>
      <w:gridCol w:w="1843"/>
      <w:gridCol w:w="1701"/>
    </w:tblGrid>
    <w:tr>
      <w:trPr/>
      <w:tc>
        <w:tcPr>
          <w:tcW w:w="11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9355"/>
              <w:tab w:val="center" w:pos="4677" w:leader="none"/>
            </w:tabs>
            <w:jc w:val="center"/>
            <w:rPr/>
          </w:pPr>
          <w:r>
            <w:rPr/>
            <w:t>1</w:t>
          </w:r>
        </w:p>
      </w:tc>
      <w:tc>
        <w:tcPr>
          <w:tcW w:w="53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677"/>
              <w:tab w:val="clear" w:pos="9355"/>
              <w:tab w:val="center" w:pos="-3086" w:leader="none"/>
              <w:tab w:val="right" w:pos="-2802" w:leader="none"/>
            </w:tabs>
            <w:jc w:val="center"/>
            <w:rPr/>
          </w:pPr>
          <w:r>
            <w:rPr/>
            <w:t>2</w:t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3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4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5</w:t>
          </w:r>
        </w:p>
      </w:tc>
    </w:tr>
  </w:tbl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8:44:00Z</dcterms:created>
  <dc:creator>Администратор</dc:creator>
  <dc:description/>
  <cp:keywords/>
  <dc:language>en-US</dc:language>
  <cp:lastModifiedBy>User</cp:lastModifiedBy>
  <cp:lastPrinted>2025-02-25T09:35:00Z</cp:lastPrinted>
  <dcterms:modified xsi:type="dcterms:W3CDTF">2025-02-25T06:35:00Z</dcterms:modified>
  <cp:revision>84</cp:revision>
  <dc:subject/>
  <dc:title>МИНИСТЕРСТВО ЭКОНОМИЧЕСКОГО РАЗВИТИЯ РОССИЙСКОЙ ФЕДЕРАЦИИ</dc:title>
</cp:coreProperties>
</file>