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Информ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Минераловодского муниципального округа Ставропольского края на реализацию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«Развитие градостроительства, строительства и архитектуры» за 2024 год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720"/>
        <w:gridCol w:w="2640"/>
        <w:gridCol w:w="960"/>
        <w:gridCol w:w="1068"/>
        <w:gridCol w:w="1218"/>
        <w:gridCol w:w="1134"/>
        <w:gridCol w:w="1701"/>
        <w:gridCol w:w="1418"/>
        <w:gridCol w:w="1417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тветственный исполнитель, соисполнители Программы</w:t>
            </w:r>
          </w:p>
        </w:tc>
        <w:tc>
          <w:tcPr>
            <w:tcW w:w="4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Целевая статья расходов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 xml:space="preserve">Расходы за отчетный 2024 год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Програм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Подпрограмм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Основ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правление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сводная бюджетная роспись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план на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>1 январ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 </w:t>
            </w:r>
            <w:r>
              <w:rPr/>
              <w:t>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78" w:hanging="0"/>
              <w:jc w:val="center"/>
              <w:outlineLvl w:val="2"/>
              <w:rPr/>
            </w:pPr>
            <w:r>
              <w:rPr/>
              <w:t xml:space="preserve">сводная бюджетная роспись на </w:t>
              <w:br/>
              <w:t>31 декабря отчет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8" w:hanging="0"/>
              <w:jc w:val="center"/>
              <w:outlineLvl w:val="2"/>
              <w:rPr/>
            </w:pPr>
            <w:r>
              <w:rPr/>
              <w:t>кассовое исполнени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Программа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«Развитие градостроительства, строительства и архитектуры»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b/>
              </w:rPr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 49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83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680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ветственный исполнитель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Управление архитектуры и градостроитель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0 495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83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,36</w:t>
            </w:r>
          </w:p>
        </w:tc>
      </w:tr>
      <w:tr>
        <w:trPr>
          <w:trHeight w:val="10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1</w:t>
            </w:r>
            <w:r>
              <w:rPr/>
              <w:t>, все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Градостроительство, строительство и архитектур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b/>
                <w:b/>
              </w:rPr>
            </w:pPr>
            <w:r>
              <w:rPr>
                <w:b/>
              </w:rPr>
              <w:t>1 67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тветственный 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Управление архитектуры и градостроитель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67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1.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  <w:r>
              <w:rPr/>
              <w:t>Территориальное планирование, реализация генерального пла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2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архитектуры и градостроитель-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258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0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.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Основное мероприятие 1.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 </w:t>
            </w:r>
            <w:r>
              <w:rPr/>
              <w:t>Картограф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архитектуры и градостроитель-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highlight w:val="cyan"/>
              </w:rPr>
            </w:pPr>
            <w:r>
              <w:rPr/>
              <w:t>3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b/>
              </w:rPr>
              <w:t>Подпрограмма 2</w:t>
            </w:r>
            <w:r>
              <w:rPr/>
              <w:t xml:space="preserve">, все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беспечение реализации программы и общепрограммные мероприятия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 8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67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 xml:space="preserve">ответственный исполнитель: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/>
            </w:pPr>
            <w:r>
              <w:rPr/>
              <w:t xml:space="preserve">Управление архитектуры и градостроительства администрации Минераловодского муниципального округа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 8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753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,3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b/>
                <w:b/>
              </w:rPr>
            </w:pPr>
            <w:r>
              <w:rPr>
                <w:b/>
              </w:rPr>
              <w:t>Основное мероприятие 2.1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/>
              <w:t>Финансовое обеспечение деятельности органов местного самоуправления и их структурных подразделени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8 817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1 678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680,36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>
          <w:sz w:val="28"/>
          <w:szCs w:val="28"/>
        </w:rPr>
        <w:t>Старший экономист                        ______________________          Г. А. Куделин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64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14:03:00Z</dcterms:created>
  <dc:creator>Администратор</dc:creator>
  <dc:description/>
  <cp:keywords/>
  <dc:language>en-US</dc:language>
  <cp:lastModifiedBy>User</cp:lastModifiedBy>
  <cp:lastPrinted>2022-02-25T10:12:00Z</cp:lastPrinted>
  <dcterms:modified xsi:type="dcterms:W3CDTF">2025-02-25T06:17:00Z</dcterms:modified>
  <cp:revision>146</cp:revision>
  <dc:subject/>
  <dc:title>МИНИСТЕРСТВО ЭКОНОМИЧЕСКОГО РАЗВИТИЯ РОССИЙСКОЙ ФЕДЕРАЦИИ</dc:title>
</cp:coreProperties>
</file>