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степени выполнения основных мероприятий подпрограмм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ероприятий и контрольных событий Программы Минераловодского муниципальн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>«Развитие градостроительства, строительства и архитектур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з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706"/>
        <w:gridCol w:w="2552"/>
        <w:gridCol w:w="5386"/>
        <w:gridCol w:w="2268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подпрограммы муниципальной программы Минераловодского городского округ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/ фактический срок наступления контрольного события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*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1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оздание условий для устойчивого развития территории Минераловодского муниципального округа Ставропольского края при осуществлении градостроительной деятельности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1 Программ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Градостроительство, строительство и архитектур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Программы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работка и реализация актуальных документов территориального планирования Минераловодского муниципального округа Ставропольского края, обеспечение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, повышение доступности муниципальных услуг для граждан и организаций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ое мероприятие 1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риториальное планирование, реализация генерального пла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мероприятия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обытие 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ого плана, правил землепользования и застройки Минераловод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4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6.2024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.08.2024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енеральный план округа утвержден решением Совета депутатов Минераловодского муниципального округа Ставропольского края                                             от 28 июня 2024 года № 435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6"/>
                <w:szCs w:val="26"/>
              </w:rPr>
              <w:t>Правила землепользования и застройки округа постановлением администрации Минераловодского муниципального округа Ставропольского края от 08 августа 2024 г. № 1920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а 100 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обытие 2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зработанных местных нормативов градостроительного проектирования Минераловодского городск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4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4.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е нормативы градостроительного проектирования Минераловодского городского округа утверждены постановлением администрации Минераловодского городского округа Ставропольского края от 15.04.2024 № 8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о на 100 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граф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не поступало заявок на изготовление топографической съемки и схем размещения земельных участков не выполняло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15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ное событ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топографической съемки и схем размещения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2.2024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220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2 Програм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Обеспечение реализации программы и общепрограммные мероприятия»</w:t>
            </w:r>
          </w:p>
        </w:tc>
      </w:tr>
      <w:tr>
        <w:trPr>
          <w:trHeight w:val="1308" w:hRule="atLeast"/>
          <w:cantSplit w:val="true"/>
        </w:trPr>
        <w:tc>
          <w:tcPr>
            <w:tcW w:w="154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а 1 подпрограммы Программы </w:t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основании п. 34 раздела 6 «Методических указаний по разработке и реализации муниципальных программ </w:t>
            </w:r>
            <w:r>
              <w:rPr>
                <w:bCs/>
                <w:sz w:val="28"/>
                <w:szCs w:val="28"/>
              </w:rPr>
              <w:t>Минераловодского городского округа Ставропольского края», утвержденных постановлением администрации Минераловодского городского округа Ставропольского края от 25.11.2015 № 32, задачи и показатели решения задач для данной подпрограммы не формулируются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мероприятие 2.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инансовое обеспечение деятельности органов местного самоуправления и их структурных подразделени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ое событие 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управления архитектуры и градостроительства администрации Минераловод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/>
            </w:pPr>
            <w:r>
              <w:rPr>
                <w:sz w:val="28"/>
                <w:szCs w:val="28"/>
              </w:rPr>
              <w:t>28.12.2024/</w:t>
            </w:r>
          </w:p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/>
        <w:t>*В качестве результатов указываются, в том числе: значения индикаторов достижения целей Программы, показателей решения задач подпрограмм Программы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специалист отдела планировки и застройки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рхитектуры и градостроительств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инераловодского муниципального округа</w:t>
      </w:r>
    </w:p>
    <w:p>
      <w:pPr>
        <w:pStyle w:val="Style20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                                                                             Т. А. Нев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641" w:right="567" w:gutter="0" w:header="720" w:top="776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7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05:11:00Z</dcterms:created>
  <dc:creator>Администратор</dc:creator>
  <dc:description/>
  <cp:keywords/>
  <dc:language>en-US</dc:language>
  <cp:lastModifiedBy>Архитектура</cp:lastModifiedBy>
  <cp:lastPrinted>2024-02-22T08:23:00Z</cp:lastPrinted>
  <dcterms:modified xsi:type="dcterms:W3CDTF">2025-02-24T12:50:00Z</dcterms:modified>
  <cp:revision>7</cp:revision>
  <dc:subject/>
  <dc:title>МИНИСТЕРСТВО ЭКОНОМИЧЕСКОГО РАЗВИТИЯ РОССИЙСКОЙ ФЕДЕРАЦИИ</dc:title>
</cp:coreProperties>
</file>