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aps/>
          <w:sz w:val="22"/>
          <w:szCs w:val="22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2"/>
          <w:szCs w:val="22"/>
        </w:rPr>
        <w:t>о степени выполнения основных мероприятий подпрограмм, мероприятий и контрольных событий муниципальной Программы Минераловодского муниципального округа «Формирование современной городской среды на 2018-2030 годы» за 2024</w:t>
      </w:r>
      <w:r>
        <w:rPr/>
        <w:t xml:space="preserve">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06"/>
        <w:gridCol w:w="3260"/>
        <w:gridCol w:w="5281"/>
        <w:gridCol w:w="1807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муниципальной программы Минераловодского муниципального окру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/ фактический срок наступления контрольного события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 Программы: Повышение качества и комфорта городской среды на территории Минераловодского муниципального округа</w:t>
            </w:r>
          </w:p>
        </w:tc>
      </w:tr>
      <w:tr>
        <w:trPr>
          <w:trHeight w:val="22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ременная городская среда на 2018-2030 годы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1: Организация мероприятий по благоустройству дворовых территорий Минераловодского муниципального округа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1 «</w:t>
            </w:r>
            <w:r>
              <w:rPr>
                <w:sz w:val="22"/>
                <w:szCs w:val="22"/>
              </w:rPr>
              <w:t>Формирование современной городской сред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ременная городская сред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 дворовых территорий многоквартирн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: Организация мероприятий по благоустройству общественных территорий Минераловодского муниципального округа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2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лагоустройство общественных территорий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ое событие 1.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, связанные с благоустройством общественных территор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данного контрольного события Подпрограммы благоустроена территория фонтана пр.22-го Партсъезда г. Минеральные Воды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100%.</w:t>
            </w:r>
          </w:p>
        </w:tc>
      </w:tr>
      <w:tr>
        <w:trPr>
          <w:trHeight w:val="14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подпрограммы: «Повышение уровня вовлеченности заинтересованных граждан, организаций в реализацию мероприятий по благоустройству территории Минераловодского муниципального округа Ставропольского края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3.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ое событие 2.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 сквера по ул. Новотерской                  пос. Новотер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4 /-11.09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да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ьного события Под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устроен сквер по ул. Новотерской пос. Новотер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ое событие 3.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 сквера по ул. Железноводская (проектир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4 /-15.05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да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ьного события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о проектирова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Благоустройство сквера по ул. Железноводска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100%.</w:t>
            </w:r>
          </w:p>
        </w:tc>
      </w:tr>
      <w:tr>
        <w:trPr>
          <w:trHeight w:val="651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«Обеспечение реализации муниципальной программы Минераловодского муниципального округа Ставропольского края «Формирование современной городской среды и общепрограммные мероприятия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>Запланировано 3 контрольных события. Выполнено-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>Ставропольского края                                              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2"/>
          <w:szCs w:val="22"/>
        </w:rPr>
        <w:t>Заместитель начальника                                               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2:02:00Z</cp:lastPrinted>
  <dcterms:modified xsi:type="dcterms:W3CDTF">2025-02-14T14:33:00Z</dcterms:modified>
  <cp:revision>166</cp:revision>
  <dc:subject/>
  <dc:title>МИНИСТЕРСТВО ЭКОНОМИЧЕСКОГО РАЗВИТИЯ РОССИЙСКОЙ ФЕДЕРАЦИИ</dc:title>
</cp:coreProperties>
</file>