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0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>Форм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 xml:space="preserve">Сведен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достижении значений индикаторов достижения целей Программы и показателей решения задач под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ограммы «Формирование современной городской среды на 2018-2030 годы» за 2024 год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7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4866"/>
        <w:gridCol w:w="1126"/>
        <w:gridCol w:w="2344"/>
        <w:gridCol w:w="747"/>
        <w:gridCol w:w="2000"/>
        <w:gridCol w:w="4250"/>
      </w:tblGrid>
      <w:tr>
        <w:trPr>
          <w:trHeight w:val="960" w:hRule="atLeast"/>
          <w:cantSplit w:val="true"/>
        </w:trPr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48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индикатора достижения цели Программы, показателя решения задачи подпрограммы Программ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5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целевого индикатора достижения цели Программы, показателя решения задачи подпрограммы Программы</w:t>
            </w:r>
          </w:p>
        </w:tc>
        <w:tc>
          <w:tcPr>
            <w:tcW w:w="4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снование отклонений значений индикатора достижения цели Программы (показателя решения задачи подпрограммы Программы) на конец отчетного года (при наличии)</w:t>
            </w:r>
          </w:p>
        </w:tc>
      </w:tr>
      <w:tr>
        <w:trPr>
          <w:trHeight w:val="24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, предшествующий отчетному</w:t>
            </w:r>
          </w:p>
        </w:tc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год</w:t>
            </w:r>
          </w:p>
        </w:tc>
        <w:tc>
          <w:tcPr>
            <w:tcW w:w="4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 значение на конец года</w:t>
            </w:r>
          </w:p>
        </w:tc>
        <w:tc>
          <w:tcPr>
            <w:tcW w:w="4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98" w:hRule="atLeast"/>
          <w:cantSplit w:val="true"/>
        </w:trPr>
        <w:tc>
          <w:tcPr>
            <w:tcW w:w="1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а «Формирование современной городской среды»</w:t>
            </w:r>
          </w:p>
        </w:tc>
      </w:tr>
      <w:tr>
        <w:trPr>
          <w:trHeight w:val="484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каторы достижения целей Программ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благоустроенных дворовых территорий по отношению к общей площади дворовых территорий, нуждающихся в благоустройств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финансирования </w:t>
            </w:r>
          </w:p>
        </w:tc>
      </w:tr>
      <w:tr>
        <w:trPr>
          <w:trHeight w:val="298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благоустроенных общественных территорий по отношению к общей площади общественных территорий, нуждающихся в благоустройств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населения (доля населения, вовлеченного в реализацию мероприятий по благоустройству общественных и дворовых территорий от общей численности населения муниципального образовани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 рейтингового голосования</w:t>
            </w:r>
          </w:p>
        </w:tc>
      </w:tr>
      <w:tr>
        <w:trPr>
          <w:trHeight w:val="298" w:hRule="atLeast"/>
          <w:cantSplit w:val="true"/>
        </w:trPr>
        <w:tc>
          <w:tcPr>
            <w:tcW w:w="1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ременная городская среда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1 Подпрограммы: «Организация мероприятий по благоустройству дворовых территорий Минераловодского муниципального округа» </w:t>
            </w:r>
          </w:p>
        </w:tc>
      </w:tr>
      <w:tr>
        <w:trPr>
          <w:trHeight w:val="298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 решения задач подпрограмм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благоустроенных дворовых территорий многоквартирных дом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 Подпрограммы: «Организация мероприятий по благоустройству общественных территорий Минераловодского муниципального округа»</w:t>
            </w:r>
          </w:p>
        </w:tc>
      </w:tr>
      <w:tr>
        <w:trPr>
          <w:trHeight w:val="298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благоустроенных общественных территорий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3 Подпрограммы: «Повышение уровня вовлеченности заинтересованных граждан, организаций в реализацию мероприятий по благоустройству   территорий Минераловодского муниципального округа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граждан, вовлеченных в реализацию мероприятий по благоустройству общественных территорий, а также дворовых территорий Минераловодского муниципального окру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4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7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 рейтингового голосова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Начальник управления муниципального хозяйства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инераловодского муниципального округа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                                             Р. А. Иордан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Заместитель начальника                                                                                                                                                      М. В. Ковале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User</cp:lastModifiedBy>
  <cp:lastPrinted>2023-02-09T13:40:00Z</cp:lastPrinted>
  <dcterms:modified xsi:type="dcterms:W3CDTF">2025-02-14T08:33:00Z</dcterms:modified>
  <cp:revision>157</cp:revision>
  <dc:subject/>
  <dc:title>МИНИСТЕРСТВО ЭКОНОМИЧЕСКОГО РАЗВИТИЯ РОССИЙСКОЙ ФЕДЕРАЦИИ</dc:title>
</cp:coreProperties>
</file>