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расходах федерального бюджета, бюджета Ставропольского края, </w:t>
      </w:r>
      <w:r>
        <w:rPr>
          <w:rFonts w:cs="Calibri"/>
          <w:sz w:val="28"/>
          <w:szCs w:val="28"/>
        </w:rPr>
        <w:t xml:space="preserve">бюджета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cs="Calibri"/>
          <w:sz w:val="28"/>
          <w:szCs w:val="28"/>
        </w:rPr>
        <w:t xml:space="preserve"> Ставропольского края внебюджетных и иных средств </w:t>
      </w:r>
      <w:r>
        <w:rPr>
          <w:sz w:val="28"/>
          <w:szCs w:val="28"/>
        </w:rPr>
        <w:t>на реализацию Программы «Развитие экономики» за 2023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70"/>
        <w:gridCol w:w="5350"/>
        <w:gridCol w:w="960"/>
        <w:gridCol w:w="4680"/>
        <w:gridCol w:w="120"/>
        <w:gridCol w:w="180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9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экономики», всего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4,06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2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4,0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2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- администрация ММО СК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1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1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3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- администрация ММО СК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3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убъектов малого и среднего предпринимательства», всего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для субъектов малого и среднего предпринимательства Минераловодского муниципального округа Ставропольского края 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бизнес-климата на территории Минераловодского муниципального округа Ставропольского края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Развитие туризма в Минераловодском муниципальном округе Ставропольского кр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8,9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2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8,9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2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1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1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2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6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2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туристской индустрии в Минераловодском муниципальном округе Ставропольского края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3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2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урортной инфраструктуры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7,63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9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1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1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3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9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3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9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учшение инвестиционного климата в Минераловодском муниципальном округе Ставропольского края», всего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ого инвестиционного климата 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жение и создание инвестиционного климата </w:t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10" w:type="dxa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24-03-04T17:44:00Z</cp:lastPrinted>
  <dcterms:modified xsi:type="dcterms:W3CDTF">2024-03-04T14:48:00Z</dcterms:modified>
  <cp:revision>102</cp:revision>
  <dc:subject/>
  <dc:title>МИНИСТЕРСТВО ЭКОНОМИЧЕСКОГО РАЗВИТИЯ РОССИЙСКОЙ ФЕДЕРАЦИИ</dc:title>
</cp:coreProperties>
</file>