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значений индикаторов достижения целей Программы и показателей решения задач 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Развитие экономики» за 2023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770"/>
        <w:gridCol w:w="1370"/>
        <w:gridCol w:w="1510"/>
        <w:gridCol w:w="1320"/>
        <w:gridCol w:w="1800"/>
        <w:gridCol w:w="3360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5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 достижения цели Программы, показателя решения задач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4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отклонений значений индикатора достижения цели Программы (показателя решения задачи подпрограммы Программы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значение на конец года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98" w:hRule="atLeast"/>
          <w:cantSplit w:val="true"/>
        </w:trPr>
        <w:tc>
          <w:tcPr>
            <w:tcW w:w="1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«Развитие экономики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ндикатор достижения цели Программы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,3 % исполнение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Численность занятых в сфере малого и среднего предпринимательства в Минераловодском муниципальном округе Ставропольского края, включая индивидуальных предпринимател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9 % исполнение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уристов, посетивших Минераловодский муниципальный округ Ставропольского кр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ыс. челове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5% исполнение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бъема инвестиций в основной капита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 к предыдущему го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ено на 114,7% (по предварительным расчетам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обусловлен увеличением объема инвестиций по субъектам малого предпринимательства до 12504,87 млн. руб. (на 143,23% больше уровня 2022 года)</w:t>
            </w:r>
          </w:p>
        </w:tc>
      </w:tr>
      <w:tr>
        <w:trPr>
          <w:trHeight w:val="298" w:hRule="atLeast"/>
          <w:cantSplit w:val="true"/>
        </w:trPr>
        <w:tc>
          <w:tcPr>
            <w:tcW w:w="1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Программы «Развитие субъектов малого и среднего предпринимательств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решения задачи подпрограммы программ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субъектов малого и среднего предпринимательства в Минераловодском муниципальном округе Ставропольского края, принявших участие в мероприятиях, посвященных празднованию профессионального праздника «День российского предпринимателя»,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жегодного конкурса «Предприниматель года» и других конкурсов в сфере предприниматель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субъектов малого и среднего предпринимательства в Минераловодском муниципальном округе Ставропольского края, принявших участие в обучающих мероприятия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субъектов малого и среднего предпринимательства в расчете на 10 тыс. человек на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,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39,8 % исполнение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количества разработанных и опубликованных информационных материалов, проведения акций, направленных на популяризацию предпринимательской деятельности и развитие субъектов малого и среднего предпринимательства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поддержки в виде субсидий, грантов субъектам малого и среднего предпринимательства, осуществляющих деятельность на территории Минераловодского муниципального округа Ставропольского кр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д в электронный вид и предоставление муниципальной услуги Минераловодского муниципального округа Ставропольского края «Консультационно-информационные услуги по вопросам поддержки малого и среднего предпринимательства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населения Минераловодского муниципального округа Ставропольского края площадью торговых объектов на душу на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,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количества подготовленных и размещенных в средствах массовой информации информационных материалов по вопросам торговли, общественного питания и потребительской грамотности населения ММО СК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 к предыдущему го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 Программы «Развитие туризма в Минераловодском муниципальном округе Ставропольского края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решения задачи подпрограммы программ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изготовленных и установленных туристских знаков навигации на территории Минераловодского муниципального округа Ставропольского кр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 исполнение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изготовленной рекламно-полиграфической продукции, способствующей продвижению имиджа Минераловодского муниципального округа Ставропольского кр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количества организаций санаторно-курортного и туристского комплексов Минераловодского муниципального округа Ставропольского края, принявших участие в проводимых мероприятиях в сфере туризма от общего числа указанных организац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 исполнение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а «Этнодеревня «Ногайская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 (палатка, павильон каркасный, шатёр, баннер, стенд, иное), способствующего продвижению имиджа Минераловодского муниципального округа Ставропольского кр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и благоустройство объекта курортной инфраструктуры на территории ок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 Программы «Улучшение инвестиционного климата в Минераловодском муниципальном округе Ставропольского края»</w:t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решения задачи подпрограммы программ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инвестиций в основный капитал (за исключением бюджетных средств) в расчете на 1 жите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ценка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145,8% (по предварительным расчетам)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физического объема инвестиций в основной капита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 к предыдущему го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42,9% исполнение (по предварительным расчетам)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нвестиционных проектов, реализованных и реализуемых на территории Минераловодского муниципального округа Ставропольского кр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81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 Знак Знак1"/>
    <w:qFormat/>
    <w:rPr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76"/>
      <w:szCs w:val="7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sz w:val="76"/>
      <w:szCs w:val="7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ГПВ</cp:lastModifiedBy>
  <cp:lastPrinted>2022-03-11T17:56:00Z</cp:lastPrinted>
  <dcterms:modified xsi:type="dcterms:W3CDTF">2024-03-21T12:55:00Z</dcterms:modified>
  <cp:revision>226</cp:revision>
  <dc:subject/>
  <dc:title>МИНИСТЕРСТВО ЭКОНОМИЧЕСКОГО РАЗВИТИЯ РОССИЙСКОЙ ФЕДЕРАЦИИ</dc:title>
</cp:coreProperties>
</file>