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о степени выполнения основных мероприятий подпрограмм, мероприяти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ных событий Программы «Развитие экономики» з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31"/>
        <w:gridCol w:w="69"/>
        <w:gridCol w:w="2313"/>
        <w:gridCol w:w="46"/>
        <w:gridCol w:w="5701"/>
        <w:gridCol w:w="143"/>
        <w:gridCol w:w="1765"/>
      </w:tblGrid>
      <w:tr>
        <w:trPr>
          <w:trHeight w:val="11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 муниципальной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азвитие экономики»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/ фактический срок наступления контрольного события</w:t>
            </w:r>
          </w:p>
        </w:tc>
        <w:tc>
          <w:tcPr>
            <w:tcW w:w="5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здание комфортных условий для ведения бизнеса в Минераловодском муниципальном округе Ставропольского края»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Программ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убъектов малого и среднего предпринимательств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подпрограммы 1 Программы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ышение предпринимательской активности в Минераловодском муниципальном округе Ставропольского края»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для субъектов малого и среднего предпринимательства Минераловодского муниципального округа Ставропольского кра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реализовано в полном объеме. Приобретена подарочная продукция. На выездном заседании координационного Совета по развитию малого и среднего предпринимательства при администрации ММО СК состоялось торжественное награждение победителей и участников ежегодного конкурса «Предприниматель года», которым были вручены дипломы и подарки. В конкурсе приняли участие предприятия и индивидуальные предприниматели. Благодарностями в честь празднования «Дня российского предпринимательства» были награждены представителей малого и среднего бизнеса округа. Представители бизнеса Минераловодского муниципального округа приняли участие в </w:t>
            </w:r>
            <w:r>
              <w:rPr>
                <w:color w:val="000000"/>
                <w:sz w:val="22"/>
                <w:szCs w:val="22"/>
              </w:rPr>
              <w:t>региональном этапе Национальной премии в области предпринимательской деятельности «Золотой Меркурий»</w:t>
            </w:r>
            <w:r>
              <w:rPr>
                <w:sz w:val="22"/>
                <w:szCs w:val="22"/>
              </w:rPr>
              <w:t>, которым вручены д</w:t>
            </w:r>
            <w:r>
              <w:rPr>
                <w:color w:val="000000"/>
                <w:sz w:val="22"/>
                <w:szCs w:val="22"/>
              </w:rPr>
              <w:t xml:space="preserve">ипломы и награды в различных номинациях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илось количество представителей малого и среднего бизнеса, осуществляющие деятельность на территории ММО СК, которые приняли участие в конкурсах, обучающих мероприятиях (темп роста 105 %, 102,5 % соответственно)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1-2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товаров, ценных подарков и призов на мероприятие, посвященное празднованию профессионального праздника «День российского предпринимательства» и ежегодного конкурса «Предприниматель года» и других конкурсов в сфере предпринимательст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3/30.06.202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3/29.12.20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события выполнены в полном объеме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ей Минераловодского муниципального округа СК приобретены товары, ценные подарки и призы. Проведен конкурс «Предприниматель года». Победители награждены дипломами, подарочной продукцией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05 % увеличилось количество представителей малого и среднего бизнеса, осуществляющих деятельность на территории Минераловодского муниципального округа СК, которые приняли участие в конкурсах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rStyle w:val="85pt"/>
                <w:b w:val="false"/>
                <w:sz w:val="22"/>
                <w:szCs w:val="22"/>
              </w:rPr>
              <w:t>Развитие системы подготовки квали</w:t>
              <w:softHyphen/>
              <w:t>фицированных кадров в сфере малого и среднего предприниматель</w:t>
              <w:softHyphen/>
              <w:t>ства ММО С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3/29.12.2023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4" w:leader="none"/>
              </w:tabs>
              <w:spacing w:lineRule="exac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событие выполнено в полном объеме.  Субъекты предпринимательской деятельности Минераловодского муниципального округа Ставропольского края приняли участие: </w:t>
            </w:r>
            <w:r>
              <w:rPr>
                <w:rFonts w:eastAsia="Lucida Sans Unicode"/>
                <w:sz w:val="22"/>
                <w:szCs w:val="22"/>
              </w:rPr>
              <w:t>16 марта 2023 года в бесплатной бизнес-сессии «Мотивация новой реальности: тренды и драйверы», проводимой Союз «Торгово-промышленная палата Ставропольского края», на которой лучшие опытные эксперты поделились своим опытом в области HR, с 23 по 25 мая 2023 года в вебинаре «Неделя финансовой грамотности для субъектов МСП», проводимом Южным ГУ Банка России, 30 мая</w:t>
            </w:r>
            <w:r>
              <w:rPr>
                <w:rFonts w:eastAsia="Lucida Sans Unicode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</w:rPr>
              <w:t>2023 года в вебинаре для хозяйствующих субъектов, которые только планируют начать экспортную деятельность по каналам дистанционной торговли, 17 августа 2023 года в рабочей встрече, проводимой министерством экономического развития Ставропольского края совместно с организациями, образующими инфраструктуру поддержки субъектов малого и среднего предпринимательства в Ставропольском крае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54" w:leader="none"/>
              </w:tabs>
              <w:spacing w:lineRule="exac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 2023 году по инициативе администрации округа совместно с </w:t>
            </w:r>
            <w:r>
              <w:rPr>
                <w:sz w:val="22"/>
                <w:szCs w:val="22"/>
                <w:lang w:bidi="ru-RU"/>
              </w:rPr>
              <w:t>НО</w:t>
            </w:r>
            <w:r>
              <w:rPr>
                <w:sz w:val="22"/>
                <w:szCs w:val="22"/>
              </w:rPr>
              <w:t xml:space="preserve"> МК «Фонд микрофинансирования субъектов малого и среднего предпринимательства в Ставропольском крае», ГУП СК «Гарантийный фонд поддержки субъектов малого и среднего предпринимательства Ставропольского края», </w:t>
            </w:r>
            <w:r>
              <w:rPr>
                <w:sz w:val="22"/>
                <w:szCs w:val="22"/>
                <w:lang w:bidi="ru-RU"/>
              </w:rPr>
              <w:t>НО</w:t>
            </w:r>
            <w:r>
              <w:rPr>
                <w:sz w:val="22"/>
                <w:szCs w:val="22"/>
              </w:rPr>
              <w:t xml:space="preserve"> «Фонд развития пищевой и перерабатывающей промышленности Ставропольского края»</w:t>
            </w:r>
            <w:r>
              <w:rPr>
                <w:sz w:val="22"/>
                <w:szCs w:val="22"/>
                <w:lang w:bidi="ru-RU"/>
              </w:rPr>
              <w:t xml:space="preserve">, АО «Российский экспортный центр по поддержке экспортеров», </w:t>
            </w:r>
            <w:r>
              <w:rPr>
                <w:sz w:val="22"/>
                <w:szCs w:val="22"/>
              </w:rPr>
              <w:t xml:space="preserve">проведены обучающие мероприятия для </w:t>
            </w:r>
            <w:r>
              <w:rPr>
                <w:sz w:val="22"/>
                <w:szCs w:val="22"/>
                <w:lang w:bidi="ru-RU"/>
              </w:rPr>
              <w:t xml:space="preserve">субъектов </w:t>
            </w:r>
            <w:r>
              <w:rPr>
                <w:sz w:val="22"/>
                <w:szCs w:val="22"/>
              </w:rPr>
              <w:t>малого и среднего предпринимательства и самозанятых граждан, о</w:t>
            </w:r>
            <w:r>
              <w:rPr>
                <w:sz w:val="22"/>
                <w:szCs w:val="22"/>
                <w:lang w:bidi="ru-RU"/>
              </w:rPr>
              <w:t xml:space="preserve"> мерах поддержки. В мероприятии приняли участие </w:t>
            </w:r>
            <w:r>
              <w:rPr>
                <w:sz w:val="22"/>
                <w:szCs w:val="22"/>
              </w:rPr>
              <w:t>Специалисты администрации Минераловодского муниципального округа Ставропольского кра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02,5 % увеличилось количество представителей малого и среднего бизнеса, осуществляющих деятельность на территории Минераловодского муниципального округа СК, которые приняли участие в обучающих мероприятиях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4-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Style w:val="85pt"/>
                <w:b w:val="false"/>
                <w:sz w:val="22"/>
                <w:szCs w:val="22"/>
              </w:rPr>
              <w:t>Разработка, публикация информационных материалов и проведение акций, направленных на популяризацию предпринимательской деятельности и развитие субъ</w:t>
              <w:softHyphen/>
              <w:t>ектов малого и среднего предпри</w:t>
              <w:softHyphen/>
              <w:t>нимательства</w:t>
            </w:r>
          </w:p>
          <w:p>
            <w:pPr>
              <w:pStyle w:val="ConsPlusCell"/>
              <w:widowControl/>
              <w:rPr>
                <w:rStyle w:val="85pt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3.2023/31.03.202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3/30.06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23 /29.09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3/29.12.20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рольные события выполнены в полном объеме.  Разработано, опубликовано более 138 информационных материалов, направленных на популяризацию предпринимательской деятельности субъектов малого и среднего предпринимательств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илось количество разработанных, опубликованных информационных материалов, направленных на популяризацию предпринимательской деятельности субъектов малого и сред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ринимательства (темп роста     125 %)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Создание благоприятного бизнес-климата на территории Минераловодского муниципального округа Ставропольского кра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реализовано. </w:t>
            </w:r>
            <w:r>
              <w:rPr>
                <w:rStyle w:val="Emphasis"/>
                <w:sz w:val="22"/>
                <w:szCs w:val="22"/>
              </w:rPr>
              <w:t xml:space="preserve">Число субъектов малого и среднего предпринимательства в Минераловодском муниципальном округе СК в расчете на 10 тыс. человек населения 823,5 единиц, темп роста </w:t>
            </w:r>
            <w:r>
              <w:rPr>
                <w:sz w:val="22"/>
                <w:szCs w:val="22"/>
              </w:rPr>
              <w:t>139,8 %. Администрацией округа проводилос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симальное информирование представителей малого и среднего бизнеса округа о приеме заявлений на оказание данной поддержки, через интернет ресурсы, социальные сети, т.д. В 2023 году заявки на получение данной поддержки субъектами МСП не пода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39,8 %  увеличилось количество </w:t>
            </w:r>
            <w:r>
              <w:rPr>
                <w:rStyle w:val="Emphasis"/>
                <w:sz w:val="22"/>
                <w:szCs w:val="22"/>
              </w:rPr>
              <w:t xml:space="preserve">субъектов малого и среднего предпринимательства в Минераловодском муниципальном округе СК в расчете на 10 тыс. человек населения 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rStyle w:val="85pt"/>
                <w:b w:val="false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</w:t>
              <w:softHyphen/>
              <w:t>зацией) товаров, выполнением ра</w:t>
              <w:softHyphen/>
              <w:t>бот, оказанием услуг, не под</w:t>
              <w:softHyphen/>
              <w:t>лежащие казна</w:t>
              <w:softHyphen/>
              <w:t>чейскому сопро</w:t>
              <w:softHyphen/>
              <w:t>вождению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3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ей округа проводилос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симальное информирование представителей малого и среднего бизнеса округа о приеме заявлений на оказание данной поддержки, через интернет ресурсы, социальные сети, т.д. В 2023 году заявки на получение данной поддержки субъектами МСП не пода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 Подпрограммы 1 Программы </w:t>
            </w:r>
            <w:r>
              <w:rPr>
                <w:b/>
                <w:sz w:val="22"/>
                <w:szCs w:val="22"/>
              </w:rPr>
              <w:t>«Развитие потребительского рынка Минераловодского муниципального округа Ставропольского края посредством создания условий для наиболее полного удовлетворения потребностей населения в качественных товарах и услугах, обеспечение устойчивого функционирования и сбалансированного развития различных видов, типов и способов торговли»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туры объектов потребительского рынка и сферы услу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реализовано в полном объем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Контрольное событие 9-1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Style w:val="85pt"/>
                <w:b w:val="false"/>
                <w:sz w:val="22"/>
                <w:szCs w:val="22"/>
              </w:rPr>
              <w:t>Оказание содействия и создание необходимых условий для развития товарных рынков, торговых организаций, создание условий для увеличения количества торговых мест и торговых площад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Style w:val="85pt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3.2023/31.03.202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3/30.06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23 /29.09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3/29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выполнено в полном объе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В 2023 году фактическая обеспеченность населения Минераловодского муниципального округа СК площадью торговых объектов составила 806,61 кв. м на одну тысячу человек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средствах массовой информации материалов по вопросам потребительской грамотности населения Минераловодского городского окру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реализовано в полном объем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13-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Style w:val="85pt"/>
                <w:b w:val="false"/>
                <w:sz w:val="22"/>
                <w:szCs w:val="22"/>
              </w:rPr>
              <w:t>Подготовка и размещение информационных материалов по вопросам торговли, общественного питания и потребительской грамотности населения ММО СК (в средствах мас</w:t>
              <w:softHyphen/>
              <w:t>совой информа</w:t>
              <w:softHyphen/>
              <w:t>ции, в телеком</w:t>
              <w:softHyphen/>
              <w:t>муникационной сети «Интернет»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3.2023/31.03.202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3/30.06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23 /29.09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3/29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выполнено в полном объеме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23 году на 125 % увеличилось количество подготовленных и размещенных  информационных материалов по вопросам потребительской грамотности населения Минераловодского муниципального округа СК: на официальном сайте в рубрике «Объявления» заметка «О недопущении розничной продажи алкогольной продукции в праздничный день, посвященный «Последнему звонку»; информационное сообщение о мерах защиты от заноса возбудителя высокопатогенного гриппа птиц и первоочередных действиях при подозрении на возникновение данного заболевания»; «Бешенство»; «АЧС»; «О воздержании от приобретения продукции в неустановленных местах торговли и стихийных рынках», заметка о рекомендациях по воздержанию в приобретении мясосырья непромышленной выработки в неустановленных местах»,  «Информация о преимуществах и выгодах Системы быстрых платежей  Банка России для субъектов малого и среднего предпринимательства», «Информация о реализации информационно-маркетингового  проекта «Покупай Ставропольское»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220" w:hRule="atLeast"/>
          <w:cantSplit w:val="true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2 Программ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одействие развитию индустрии туризма в Минераловодском муниципальном округе СК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Программы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туризма в Минераловодском муниципальном округе Ставропольского кра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87" w:hRule="atLeast"/>
          <w:cantSplit w:val="true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подпрограммы 2 Программы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туристской индустрии и формирование положительного имиджа Минераловодского муниципального округа СК, как региона благоприятного для туризм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одействие развитию туристской индустрии в ММО СК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установка туристских знаков навигации на территории ММО СК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5.2023/10.05.202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выполнено в полном объем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оложительного имиджа Минераловодского муниципального округа СК, как региона благоприятного для туризм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ыполнено в полном объем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18-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Style w:val="85pt"/>
                <w:b w:val="false"/>
                <w:sz w:val="22"/>
                <w:szCs w:val="22"/>
              </w:rPr>
              <w:t>Мероприятия в сфере туризма, в которых приняли участие органи</w:t>
              <w:softHyphen/>
              <w:t>зации санаторно- курортного и туристского комплексов ММО СК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3.2023/31.03.202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3/30.06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23 /29.09.20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3/29.12.202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72727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выполнено на 100%. Организации  санаторно-курортного и туристского комплексов Минераловодского городского округа (ООО «Прометей», ООО «Санаторий «Минеральные Воды»,  ИП Метревели А.В., АО «Племенной конный завод № 169», Туристическое агентство «</w:t>
            </w:r>
            <w:r>
              <w:rPr>
                <w:sz w:val="22"/>
                <w:szCs w:val="22"/>
                <w:lang w:val="en-US"/>
              </w:rPr>
              <w:t>Cor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vel</w:t>
            </w:r>
            <w:r>
              <w:rPr>
                <w:sz w:val="22"/>
                <w:szCs w:val="22"/>
              </w:rPr>
              <w:t xml:space="preserve">», Туристическое агентство фирма «Вокруг света», Туристическое агентство «Делайт», а также гостиницы, отели МГО) приняли участие в мероприятиях: туристической направленности в межрегиональном </w:t>
            </w:r>
            <w:r>
              <w:rPr>
                <w:sz w:val="22"/>
                <w:szCs w:val="22"/>
                <w:shd w:fill="FFFFFF" w:val="clear"/>
              </w:rPr>
              <w:t>фестивале «Курортные сезоны», проводимом на Кавказских Минеральных Водах.</w:t>
            </w:r>
            <w:r>
              <w:rPr>
                <w:sz w:val="22"/>
                <w:szCs w:val="22"/>
              </w:rPr>
              <w:t xml:space="preserve"> В рамках мероприятия проводились бесплатные кинопоказы под открытым небом с участием известных актеров, мастер-классы, шествия</w:t>
            </w:r>
            <w:r>
              <w:rPr>
                <w:color w:val="272727"/>
                <w:sz w:val="22"/>
                <w:szCs w:val="22"/>
              </w:rPr>
              <w:t xml:space="preserve"> и различные шоу. </w:t>
            </w:r>
            <w:r>
              <w:rPr>
                <w:sz w:val="22"/>
                <w:szCs w:val="22"/>
              </w:rPr>
              <w:t>На территории МГО АО «Племенной конный завод № 169» проведен чемпионат шоу лошадей «Звезда Пятигорья».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курортной инфраструктуры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рассчитано на выполнение в 2023-2024 годах 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  <w:sz w:val="22"/>
                <w:szCs w:val="22"/>
              </w:rPr>
              <w:t>Контрольное событие 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рортной инфраструктуры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12.2023/22.12.202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ГЛАШЕНИЕ № 5 от 22.12.2023 о предоставлении иного межбюджетного трансферта, имеющего целевое назначение, из бюджета Ставропольского края бюджету муниципального образования Минераловодскому муниципальному округу Ставропольского края на развитие курортной инфраструктуры в Ставропольском кра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3 Программ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звитие экономического потенциала и формирование благоприятного инвестиционного клима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Минераловодском муниципальном округе СК»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Программы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лучшение инвестиционного климата в Минераловодском муниципальном округе СК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подпрограммы 3 Программы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здание положительного имиджа и продвижение инвестиционного потенциал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ераловодского муниципального округа СК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1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благоприятного инвестиционного климат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ое событие 23-2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и участие в вебинарах, форумах, конференциях, семинарах, ярмарках, выставках, презентациях инвестиционной направленности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23/31.03.2023, 30.06.2023/30.06.202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9.2023/29.09.202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3/29.12.20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события выполнены в полном объем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жение и создание инвестиционного имидж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выполнено в полном объем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изготовление информационных материалов инвестиционной направленности: сувенирной и полиграфической продукции, интерактивной Инвестиционной карты ММО СК, иное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23/31.03.2023, 30.06.2023/30.06.202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9.2023/29.09.202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3/29.12.20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выполнено в полном объем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*В качестве результатов указываются, в том числе: значения индикаторов достижения целей Программы, показателей решения задач подпрограмм Программы</w:t>
      </w:r>
      <w:r>
        <w:rPr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basedOn w:val="2"/>
    <w:qFormat/>
    <w:rPr/>
  </w:style>
  <w:style w:type="character" w:styleId="85pt">
    <w:name w:val="Основной текст + 8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Emphasis">
    <w:name w:val="Emphasi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360"/>
      <w:jc w:val="center"/>
    </w:pPr>
    <w:rPr>
      <w:sz w:val="26"/>
      <w:szCs w:val="26"/>
      <w:lang w:val="en-US"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</w:pPr>
    <w:rPr>
      <w:rFonts w:ascii="Liberation Serif;Arial Unicode MS" w:hAnsi="Liberation Serif;Arial Unicode MS" w:eastAsia="Liberation Serif;Arial Unicode MS" w:cs="Liberation Serif;Arial Unicode MS"/>
      <w:sz w:val="20"/>
      <w:szCs w:val="20"/>
      <w:lang w:bidi="ru-RU"/>
    </w:rPr>
  </w:style>
  <w:style w:type="paragraph" w:styleId="Style23">
    <w:name w:val="Обычный (веб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ГПВ</cp:lastModifiedBy>
  <cp:lastPrinted>2023-03-03T11:27:00Z</cp:lastPrinted>
  <dcterms:modified xsi:type="dcterms:W3CDTF">2024-03-21T12:11:00Z</dcterms:modified>
  <cp:revision>285</cp:revision>
  <dc:subject/>
  <dc:title>МИНИСТЕРСТВО ЭКОНОМИЧЕСКОГО РАЗВИТИЯ РОССИЙСКОЙ ФЕДЕРАЦИИ</dc:title>
</cp:coreProperties>
</file>