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  <w:sz w:val="22"/>
          <w:szCs w:val="22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2"/>
          <w:szCs w:val="22"/>
        </w:rPr>
        <w:t>контрольных  событий  муниципальной Программы  Минераловодского муниципального  округа «Формирование современной городской среды на 2018-2024 годы» за 2023</w:t>
      </w:r>
      <w:r>
        <w:rPr/>
        <w:t xml:space="preserve">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Повышение качества и комфорта городской среды на территории Минераловодского городского ок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ременная городская среда на 2018-2024 годы»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: Организация мероприятий по благоустройству дворовых территорий Минераловодского городского ок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1 «</w:t>
            </w:r>
            <w:r>
              <w:rPr>
                <w:sz w:val="20"/>
                <w:szCs w:val="20"/>
              </w:rPr>
              <w:t>Формирование современной городской сре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ременная городская сре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дворовых территорий  многоквартирн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реализацию мероприятий, связанных с благоустройством  дворовых территорий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12.2023г.- 29.12.2023г.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огласно заключенного долгосрочного контракта в 2022 году  на благоустройство  дворовых территорий, остаток оплаты за  выполненные работы был произведен в 2023 году из</w:t>
            </w:r>
            <w:r>
              <w:rPr>
                <w:color w:val="000000"/>
                <w:sz w:val="18"/>
                <w:szCs w:val="18"/>
              </w:rPr>
              <w:t xml:space="preserve"> средств бюджета МГО – 6520,35 тыс.руб. Выполнено на 100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остатка средств за проведенную работу в 2022 году.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 2  Подпрограммы: Организация мероприятий по благоустройству общественных территорий Минераловод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 2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Благоустройство  общественных  территорий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проведению государственной  экспертизы проектно-сметной документации, в том числе проверка правильности применения сметных  нормативов, индексов и методологии выполнения смет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7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074"/>
            </w:tblGrid>
            <w:tr>
              <w:trPr>
                <w:trHeight w:val="1771" w:hRule="atLeast"/>
              </w:trPr>
              <w:tc>
                <w:tcPr>
                  <w:tcW w:w="1407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 рамках данного контрольного события Подпрограммы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редусмотренные средства на </w:t>
                  </w:r>
                  <w:r>
                    <w:rPr>
                      <w:bCs/>
                      <w:sz w:val="18"/>
                      <w:szCs w:val="18"/>
                    </w:rPr>
                    <w:t>проведение государственной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экспертизы проектно-сметной документации, в том числе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проверка правильности применения сметных  нормативов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индексов и методологии выполнения сметной документаци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ыли освоены в размере 1848,00 тыс.руб. в полном объеме.</w:t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В рамках данного контрольного события Подпрограммы </w:t>
            </w:r>
          </w:p>
          <w:tbl>
            <w:tblPr>
              <w:tblW w:w="1407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074"/>
            </w:tblGrid>
            <w:tr>
              <w:trPr>
                <w:trHeight w:val="637" w:hRule="atLeast"/>
              </w:trPr>
              <w:tc>
                <w:tcPr>
                  <w:tcW w:w="1407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предусмотренные средства были использованы на оплату: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аренды земли ОАО РЖД составила -323,35 тыс.руб.,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а за интернет -86,40 тыс.руб.</w:t>
                  </w:r>
                </w:p>
              </w:tc>
            </w:tr>
          </w:tbl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  Подпрограммы: Организация мероприятий по благоустройству общественных территорий Минераловод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регионального проекта «Формирование комфортной городской ср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пешеходной зоны по ул. Советская в г. Минеральные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амках да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ного события Подпрограмм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ные средства в размере 164,16 тыс.руб. были направлены на оплату услуг по строительному контролю по благоустройству пешеходной зоны по ул. Советской. Выполнено на 100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сквера по ул. Новотерской в пос. Новотер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амках да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ного события Подпрограмм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ные средства в размере 24,85 тыс.руб. были направлены на оплату услуг по изготовлению бланков общественного голосования объектов благоустройства на 2024 год по программе «Современная городская среда» . Выполнено на 100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ое  событие  6.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 городской  среды -благоустройство  пешеходной</w:t>
            </w:r>
            <w:r>
              <w:rPr>
                <w:color w:val="000000"/>
                <w:sz w:val="18"/>
                <w:szCs w:val="18"/>
              </w:rPr>
              <w:t xml:space="preserve"> зоны по ул. Советская г. Минеральные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амках да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ого собы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программы осуществляется: реализация комплекса мер по   благоустройств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шеходной зоны по ул. Советская в г. Минеральные Воды  (нацпроект).   Предусмотрены средства бюджета МГО – 37420,03 тыс.руб., в том числе  из краевого бюджета – 37390,90 тыс. руб.. Кассовое исполнени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420,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ыс. рублей Работы выполнены в полном объеме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работ по ул. Советской в г. Минеральные Воды, Объект сдан, прошел комиссионную проверку. Выполнено на 100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Запланировано  6 контрольных события. Выполнено-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инераловодского муниципального округа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>Ставропольского  края                                                  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szCs w:val="20"/>
        </w:rPr>
        <w:t>Гл. специалист                                                        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2:02:00Z</cp:lastPrinted>
  <dcterms:modified xsi:type="dcterms:W3CDTF">2024-02-19T09:03:00Z</dcterms:modified>
  <cp:revision>161</cp:revision>
  <dc:subject/>
  <dc:title>МИНИСТЕРСТВО ЭКОНОМИЧЕСКОГО РАЗВИТИЯ РОССИЙСКОЙ ФЕДЕРАЦИИ</dc:title>
</cp:coreProperties>
</file>