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 расходах федерального бюджета, бюджета Ставропольского края, </w:t>
      </w:r>
      <w:r>
        <w:rPr>
          <w:rFonts w:cs="Calibri"/>
        </w:rPr>
        <w:t xml:space="preserve">бюджета </w:t>
      </w:r>
      <w:r>
        <w:rPr/>
        <w:t>Минераловодского муниципального округа</w:t>
      </w:r>
      <w:r>
        <w:rPr>
          <w:rFonts w:cs="Calibri"/>
        </w:rPr>
        <w:t xml:space="preserve"> внебюджетных и иных средств </w:t>
      </w:r>
      <w:r>
        <w:rPr/>
        <w:t xml:space="preserve">на реализацию Программы «Формирование современной городской среды на 2018-2024 годы»  за 2023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50"/>
        <w:gridCol w:w="5640"/>
        <w:gridCol w:w="1920"/>
        <w:gridCol w:w="168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36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 «Формирование современной городской среды на 2018-2024 годы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6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87,1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0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0,9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0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0,9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5,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6,2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5,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6,2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временная городская среда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6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87,1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0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0,9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0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0,9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5,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6,2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5,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6,2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,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,3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,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,3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890" w:leader="none"/>
                <w:tab w:val="right" w:pos="178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,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,3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7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7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7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3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регионального проекта  «Формирование комфортной городской среды»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9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9,0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0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0,90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0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0,90</w:t>
            </w:r>
          </w:p>
        </w:tc>
      </w:tr>
      <w:tr>
        <w:trPr>
          <w:trHeight w:val="244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инераловодского муниципального округа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А. Н. Ляш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Гл. специалист                                                                                                                                                                      С. Н. Иваниши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5670"/>
      <w:gridCol w:w="1843"/>
      <w:gridCol w:w="1701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355"/>
              <w:tab w:val="center" w:pos="4677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3086" w:leader="none"/>
              <w:tab w:val="right" w:pos="-2802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4-02-19T11:59:00Z</cp:lastPrinted>
  <dcterms:modified xsi:type="dcterms:W3CDTF">2024-02-19T09:00:00Z</dcterms:modified>
  <cp:revision>110</cp:revision>
  <dc:subject/>
  <dc:title>МИНИСТЕРСТВО ЭКОНОМИЧЕСКОГО РАЗВИТИЯ РОССИЙСКОЙ ФЕДЕРАЦИИ</dc:title>
</cp:coreProperties>
</file>