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стижении значений индикаторов  достижения целей Программы и показателей решения задач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граммы  «Формирование современной городской среды на 2018-2024 годы» за  2023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006"/>
        <w:gridCol w:w="1037"/>
        <w:gridCol w:w="2242"/>
        <w:gridCol w:w="703"/>
        <w:gridCol w:w="1960"/>
        <w:gridCol w:w="4411"/>
      </w:tblGrid>
      <w:tr>
        <w:trPr>
          <w:trHeight w:val="960" w:hRule="atLeas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4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 год</w:t>
            </w:r>
          </w:p>
        </w:tc>
        <w:tc>
          <w:tcPr>
            <w:tcW w:w="4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на конец года</w:t>
            </w:r>
          </w:p>
        </w:tc>
        <w:tc>
          <w:tcPr>
            <w:tcW w:w="4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а «Формирование современной городской среды»</w:t>
            </w:r>
          </w:p>
        </w:tc>
      </w:tr>
      <w:tr>
        <w:trPr>
          <w:trHeight w:val="48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дикаторы достижения целей Програм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по отношению к общей площади дворовых территорий, нуждающихся в благоустройств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объектов для благоустройства нет, в связи с отсутствием финансирования.</w:t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 благоустроенных общественных территорий по отношению к общей площади общественных территорий, нуждающихся в благоустройств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а 100%</w:t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(доля населения, вовлеченного в реализацию мероприятий по благоустройству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йтингового голосования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ременная городская сред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Подпрограммы:   «Организация  мероприятий по благоустройству  дворовых территорий Минераловодского городского округа» </w:t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и решения задач подпрограм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  многоквартирных дом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лась оплата за выполненные работы в 2022 году.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 Подпрограммы:   «Организация  мероприятий по благоустройству  общественных  территорий Минераловодского городского округа»</w:t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общественных  территори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 объектов  учитывает количество объектов  с сопряженной программой о реализации мероприятий,  основанных на местных инициативах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3  Подпрограммы:   «Повышение уровня вовлеченности заинтересованных граждан, организаций в реализацию мероприятий по благоустройству   территорий Минераловодского городского окру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вовлеченных  в реализацию мероприятий по благоустройству общественных территорий, а также дворовых территорий Минераловодского городского ок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йтингового голос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   С. Н.  Иваниш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3-02-09T13:40:00Z</cp:lastPrinted>
  <dcterms:modified xsi:type="dcterms:W3CDTF">2024-01-25T08:55:00Z</dcterms:modified>
  <cp:revision>150</cp:revision>
  <dc:subject/>
  <dc:title>МИНИСТЕРСТВО ЭКОНОМИЧЕСКОГО РАЗВИТИЯ РОССИЙСКОЙ ФЕДЕРАЦИИ</dc:title>
</cp:coreProperties>
</file>