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8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Форм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</w:rPr>
      </w:pPr>
      <w:r>
        <w:rPr>
          <w:caps/>
        </w:rPr>
        <w:t xml:space="preserve">Отчет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об использовании средств бюджета Минераловодского городского округа на реализацию Программы Минераловодского муниципального округа </w:t>
      </w:r>
      <w:r>
        <w:rPr>
          <w:bCs/>
        </w:rPr>
        <w:t>«Формирование современной городской среды на 2018-2024 годы»  за 2023 год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120"/>
        <w:gridCol w:w="3012"/>
        <w:gridCol w:w="1080"/>
        <w:gridCol w:w="1068"/>
        <w:gridCol w:w="1200"/>
        <w:gridCol w:w="1200"/>
        <w:gridCol w:w="1560"/>
        <w:gridCol w:w="1440"/>
        <w:gridCol w:w="132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Ответственный исполнитель, соисполнители Программы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 расходов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за отчетный год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рограмм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одпрограм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Основное мероприят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Направление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сводная бюджетная роспись, план на        1 января отчетного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78" w:hanging="0"/>
              <w:jc w:val="center"/>
              <w:outlineLvl w:val="2"/>
              <w:rPr/>
            </w:pPr>
            <w:r>
              <w:rPr>
                <w:sz w:val="20"/>
                <w:szCs w:val="20"/>
              </w:rPr>
              <w:t xml:space="preserve">сводная бюджетная роспись на </w:t>
              <w:br/>
              <w:t>31 декабря отчетного финансового г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38" w:hanging="0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кассовое исполн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ограмма 1 «Формирование современной городской среды на 2018-2024 годы»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униципального хозяйства администрации Минераловодского муниципального округа Ставропольского кр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0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854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396,8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387,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дпрограмма 1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«Современная городская среда»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0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 1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оустройство дворовых территорий   многоквартирных домов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униципального хозяйства администрации Минераловодского муниципального округа Ставропольского кр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0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015555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5.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20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0,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0,3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 2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оустройство общественных территорий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униципального хозяйства администрации Минераловодского муниципального округа Ставропольского кр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0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191022</w:t>
            </w:r>
            <w:r>
              <w:rPr>
                <w:sz w:val="14"/>
                <w:szCs w:val="14"/>
                <w:lang w:val="en-US"/>
              </w:rPr>
              <w:t>55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1.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6.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9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67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67,4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57,7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 3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регионального проекта «Формирование комфортной городской среды»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униципального хозяйства администрации Минераловодского муниципального округа Ставропольского кр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0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191</w:t>
            </w:r>
            <w:r>
              <w:rPr>
                <w:sz w:val="14"/>
                <w:szCs w:val="14"/>
                <w:lang w:val="en-US"/>
              </w:rPr>
              <w:t>F2542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5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66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609,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609,0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autoSpaceDE w:val="false"/>
        <w:outlineLvl w:val="2"/>
        <w:rPr/>
      </w:pPr>
      <w:r>
        <w:rPr/>
        <w:t>Начальник управления муниципального хозяйства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 xml:space="preserve">администрации Минераловодского муниципального округа    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>Минеральные Воды                                                                                                                                                                     А. Н. Ляшенко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>Гл. специалист                                                                                                                                                                          С. Н. Иваниш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64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4:03:00Z</dcterms:created>
  <dc:creator>Администратор</dc:creator>
  <dc:description/>
  <cp:keywords/>
  <dc:language>en-US</dc:language>
  <cp:lastModifiedBy>777</cp:lastModifiedBy>
  <cp:lastPrinted>2024-02-19T11:58:00Z</cp:lastPrinted>
  <dcterms:modified xsi:type="dcterms:W3CDTF">2024-02-19T08:58:00Z</dcterms:modified>
  <cp:revision>116</cp:revision>
  <dc:subject/>
  <dc:title>МИНИСТЕРСТВО ЭКОНОМИЧЕСКОГО РАЗВИТИЯ РОССИЙСКОЙ ФЕДЕРАЦИИ</dc:title>
</cp:coreProperties>
</file>