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б использовании средств бюджета Минераловодского городского округа на реализацию муниципальной Программы Минераловодского муниципального округа </w:t>
      </w:r>
      <w:r>
        <w:rPr>
          <w:bCs/>
        </w:rPr>
        <w:t>«Экология и охрана окружающей среды»  за 2023 год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рамма 1 «Экология и охрана окружающей среды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го хозяйства администрации Минераловодского муниципального округа 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«Охрана окружающей среды и обеспечение экологической безопасно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 1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кружающей среды и обеспечение экологической безопасност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го хозяйства администрации Минераловодского муниципального округа 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 2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рганизация и защита лесных ресурс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имущественных отношений администрации Минераловодского муниципального округа 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10220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0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                                                                                    С. Н. Иванишин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Минераловодского городского округа на реализацию Программы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3 «Экология и охрана окружающей сре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инераловод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1 «Охрана окружающей среды и обеспечение экологической безопаснос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1</w:t>
            </w:r>
          </w:p>
          <w:p>
            <w:pPr>
              <w:pStyle w:val="Normal"/>
              <w:rPr/>
            </w:pPr>
            <w:r>
              <w:rPr/>
              <w:t>Комитет имущественных отношений администрации Минераловод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дение мероприятий пожарной безопасности в леса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1</w:t>
            </w:r>
          </w:p>
          <w:p>
            <w:pPr>
              <w:pStyle w:val="Normal"/>
              <w:rPr/>
            </w:pPr>
            <w:r>
              <w:rPr/>
              <w:t>Комитет имущественных отношений администрации Минераловод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администрации Минераловодского городского округа                                                                                                             С.Я. Андреев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Гл. специалист       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22:00Z</cp:lastPrinted>
  <dcterms:modified xsi:type="dcterms:W3CDTF">2024-02-19T08:24:00Z</dcterms:modified>
  <cp:revision>96</cp:revision>
  <dc:subject/>
  <dc:title>МИНИСТЕРСТВО ЭКОНОМИЧЕСКОГО РАЗВИТИЯ РОССИЙСКОЙ ФЕДЕРАЦИИ</dc:title>
</cp:coreProperties>
</file>