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  <w:sz w:val="22"/>
          <w:szCs w:val="22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контрольных событий муниципальной Программы  Минераловодского муниципального округа «Экология и охрана окружающей среды» за 2023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Программы: Улучшение состояния окружающей среды и повышение уровня экологической безопасности Минераловодского городского ок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храна окружающей среды и обеспечение экологической безопасности Минераловодского городского округа»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1: Формирование системы мероприятий для создания экологически безопасной окружающей среды Минераловодского городск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1 «</w:t>
            </w:r>
            <w:r>
              <w:rPr>
                <w:sz w:val="22"/>
                <w:szCs w:val="22"/>
              </w:rPr>
              <w:t>Экология и охрана окружающей сред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Минераловодского городского округ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храна окружающей среды и обеспечение эколог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 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рганизация санитарного оздоровления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3г. –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мках субботников были проведены работы по ликвидации стихийных свалок в количестве 5 шт. </w:t>
              <w:br/>
              <w:t>Мероприятия по высадке зеленых насаждений проходило при участии представителей Партии пенсионеров и Минераловодского местного отделения партии «Единая Россия», специалистов Молодёжного центра Минераловодского городского округа, а также жителей округа на добровольной основ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рганизация и защита лес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рганизацию осуществления мер пожарной безопасности в ле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3г. –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пашных работ и других профилактических противопожарных мероприятий  участков  Государственного лесного фонда в границах ГКУ «Бештаугорское лесничество».. Работы выполнены в полном объеме на сумму  216,55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на 100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администрации Минераловод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лавный специалист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26:00Z</cp:lastPrinted>
  <dcterms:modified xsi:type="dcterms:W3CDTF">2024-02-19T08:36:00Z</dcterms:modified>
  <cp:revision>121</cp:revision>
  <dc:subject/>
  <dc:title>МИНИСТЕРСТВО ЭКОНОМИЧЕСКОГО РАЗВИТИЯ РОССИЙСКОЙ ФЕДЕРАЦИИ</dc:title>
</cp:coreProperties>
</file>