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 достижения целей Программы и показателей решения задач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 «Экология и охрана окружающей среды» за  2023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349"/>
        <w:gridCol w:w="1216"/>
        <w:gridCol w:w="2111"/>
        <w:gridCol w:w="645"/>
        <w:gridCol w:w="1766"/>
        <w:gridCol w:w="5219"/>
      </w:tblGrid>
      <w:tr>
        <w:trPr>
          <w:trHeight w:val="9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5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 год</w:t>
            </w:r>
          </w:p>
        </w:tc>
        <w:tc>
          <w:tcPr>
            <w:tcW w:w="5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на конец года</w:t>
            </w:r>
          </w:p>
        </w:tc>
        <w:tc>
          <w:tcPr>
            <w:tcW w:w="5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Экология и охрана окружающей среды»</w:t>
            </w:r>
          </w:p>
        </w:tc>
      </w:tr>
      <w:tr>
        <w:trPr>
          <w:trHeight w:val="48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ей 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>Доля ликвидированных несанкционированных (стихийных) свалок в общем числе выявленных несанкционированных (стихийных) свал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составляет 101,3%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7" w:leader="none"/>
              </w:tabs>
              <w:autoSpaceDE w:val="false"/>
              <w:spacing w:lineRule="atLeast" w:line="293"/>
              <w:jc w:val="both"/>
              <w:rPr/>
            </w:pPr>
            <w:r>
              <w:rPr>
                <w:lang w:eastAsia="en-US"/>
              </w:rPr>
              <w:t>Доля участков городских лесов Минераловодского  городского  округа Ставропольского края, необходимых для проведения противопожарных мероприятий в общем объеме.</w:t>
            </w:r>
          </w:p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на 100%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окружающей среды и обеспечение экологической безопасност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:   «Формирование системы мероприятий для создания экологической безопасной окружающей среды минераловодского городского округ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Количество ликвидированных стихийных свалок на территории округ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на 133,3 %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rFonts w:eastAsia="Arial Unicode MS" w:cs="Arial Unicode MS"/>
                <w:color w:val="000000"/>
                <w:lang w:eastAsia="en-US"/>
              </w:rPr>
              <w:t>Количество высаженных деревьев и кустарников на территории ок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ысадке зеленых насаждений проходило при участии представителей Партии пенсионеров и Минераловодского местного отделения партии «Единая Россия», специалистов Молодёжного центра Минераловодского городского округа, а также жителей округа на добровольной основе.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93"/>
              <w:jc w:val="both"/>
              <w:rPr>
                <w:rFonts w:eastAsia="Arial Unicode MS" w:cs="Arial Unicode MS"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Протяженность участков городских лесов, необходимых для проведения противопожарных мероприят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лану проведения профилактически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пожарных мероприятий по участкам территории МГО, граничащих с участками Государственного лесного фонда в границах «Бештаугорское лесничество».100%.</w:t>
            </w:r>
          </w:p>
        </w:tc>
      </w:tr>
      <w:tr>
        <w:trPr>
          <w:trHeight w:val="2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93"/>
              <w:jc w:val="both"/>
              <w:rPr>
                <w:rFonts w:ascii="Times New Roman" w:hAnsi="Times New Roman" w:eastAsia="Arial Unicode MS" w:cs="Arial Unicode MS"/>
                <w:color w:val="000000"/>
                <w:lang w:eastAsia="en-US"/>
              </w:rPr>
            </w:pPr>
            <w:r>
              <w:rPr>
                <w:rFonts w:eastAsia="Arial Unicode MS" w:cs="Arial Unicode MS"/>
                <w:color w:val="00000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                                                                                С. Н. Иваниши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1-12T11:35:00Z</cp:lastPrinted>
  <dcterms:modified xsi:type="dcterms:W3CDTF">2024-02-07T11:49:00Z</dcterms:modified>
  <cp:revision>130</cp:revision>
  <dc:subject/>
  <dc:title>МИНИСТЕРСТВО ЭКОНОМИЧЕСКОГО РАЗВИТИЯ РОССИЙСКОЙ ФЕДЕРАЦИИ</dc:title>
</cp:coreProperties>
</file>