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426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ИНФОРМАЦИЯ</w:t>
      </w:r>
    </w:p>
    <w:p>
      <w:pPr>
        <w:pStyle w:val="Normal"/>
        <w:ind w:left="142" w:firstLine="720"/>
        <w:jc w:val="center"/>
        <w:rPr>
          <w:sz w:val="28"/>
        </w:rPr>
      </w:pPr>
      <w:r>
        <w:rPr>
          <w:sz w:val="28"/>
        </w:rPr>
        <w:t>по выполнению основных мероприятий муниципальной программы Минераловодского городского округа  «Энергосбережение и повышение энергетической эффективности» за 2023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становлением администрации Минераловодского городского округа № 204   от 22 декабря 2015г.  с учетом  изменений  бюджета МГО на 2023г. постановлением администрации Минераловодского городского округа  № 623  от   28 декабря  2018г.     по направлению  и основному мероприятию по энергосбережению и повышению энергетической эффективности  в муниципальном  секторе  Минераловодского городского округа в бюджете МГО  предусмотрено  4662,63  тыс.руб. из местного бюджета. </w:t>
      </w:r>
    </w:p>
    <w:p>
      <w:pPr>
        <w:pStyle w:val="Normal"/>
        <w:tabs>
          <w:tab w:val="clear" w:pos="708"/>
          <w:tab w:val="left" w:pos="142" w:leader="none"/>
        </w:tabs>
        <w:ind w:left="142" w:hanging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ства предусмотрены для Управления образования администрации, комитета по культуре, комитета по физической культуре и спорт у администрации ММО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   2023 год кассовое исполнение составило  </w:t>
      </w:r>
      <w:r>
        <w:rPr>
          <w:b/>
          <w:sz w:val="28"/>
        </w:rPr>
        <w:t>4321,56</w:t>
      </w:r>
      <w:r>
        <w:rPr>
          <w:sz w:val="28"/>
        </w:rPr>
        <w:t xml:space="preserve"> тыс.руб.  из местного бюджета  на следующие мероприятия:</w:t>
      </w:r>
    </w:p>
    <w:p>
      <w:pPr>
        <w:pStyle w:val="Normal"/>
        <w:ind w:left="142" w:hanging="14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2" w:hanging="142"/>
        <w:jc w:val="both"/>
        <w:rPr/>
      </w:pPr>
      <w:r>
        <w:rPr>
          <w:i/>
          <w:sz w:val="28"/>
        </w:rPr>
        <w:t>1). Повышение эффективности энергопотребления путем внедрения современных энергосберегающих технологий, оборудования и приборов учета</w:t>
      </w:r>
      <w:r>
        <w:rPr>
          <w:sz w:val="28"/>
        </w:rPr>
        <w:t xml:space="preserve">  всего 4321,56 тыс.руб., из них:</w:t>
      </w:r>
    </w:p>
    <w:p>
      <w:pPr>
        <w:pStyle w:val="Normal"/>
        <w:ind w:left="142" w:hanging="142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- приобретение энергосберегающих ламп для казенных учреждений по физической культуре и спорту – 35,85 тыс.руб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 приобретение  и монтаж газового счетчика  на сумму 192,80  тыс.руб. (Упр. Образования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 приобретение блока электронного управления. на сумму 9,95  тыс.руб. . (Упр. Образования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 приобретение  и установка  узла учета тепловой энергии (МБУ ДО ДШИ-культура)  на сумму 17,00 тыс.руб.</w:t>
      </w:r>
    </w:p>
    <w:p>
      <w:pPr>
        <w:pStyle w:val="Normal"/>
        <w:ind w:left="142" w:hanging="142"/>
        <w:jc w:val="both"/>
        <w:rPr/>
      </w:pPr>
      <w:r>
        <w:rPr>
          <w:sz w:val="28"/>
        </w:rPr>
        <w:t>- техническое обслуживание узлов учета тепловой энергии  и поверка -2036,36 тыс.руб.;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>- гидравлическое испытание зданий учреждений образования к отопительному сезону - 60 учреждений на сумму 1712,45 тыс.руб., в 3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ждениях культуры -157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мероприятия по обучению «ответственный за исправное состояние и безопасная эксплуатация теплопотребляющих установок» - 2 специалиста Управления образованния. – 143,00 тыс.руб., разработка программы по энергосбережению -17,00 тыс.руб. всего – 160,0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67" w:hanging="851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-567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лавный специалист                                                       С.Н. Иваниши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5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Arial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3:00Z</dcterms:created>
  <dc:creator>bessonov</dc:creator>
  <dc:description/>
  <cp:keywords/>
  <dc:language>en-US</dc:language>
  <cp:lastModifiedBy>777</cp:lastModifiedBy>
  <cp:lastPrinted>2019-02-06T12:41:00Z</cp:lastPrinted>
  <dcterms:modified xsi:type="dcterms:W3CDTF">2024-02-07T13:18:00Z</dcterms:modified>
  <cp:revision>240</cp:revision>
  <dc:subject/>
  <dc:title>Муниципальное учреждение </dc:title>
</cp:coreProperties>
</file>