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Программы и показателей решения задач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Минераловодского муниципального округа «Энергосбережение и повышение энергетическ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»  за 2023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724"/>
        <w:gridCol w:w="1395"/>
        <w:gridCol w:w="2781"/>
        <w:gridCol w:w="749"/>
        <w:gridCol w:w="2291"/>
        <w:gridCol w:w="4311"/>
      </w:tblGrid>
      <w:tr>
        <w:trPr>
          <w:trHeight w:val="960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год</w:t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Энергосбережение и повышение энергетической эффективности»</w:t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расход  ЭЭ на снабжение органов местного самоуправления и муниципальных учреждений (в расчете на проживающег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*ч/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56:00Z</cp:lastPrinted>
  <dcterms:modified xsi:type="dcterms:W3CDTF">2024-02-19T08:57:00Z</dcterms:modified>
  <cp:revision>116</cp:revision>
  <dc:subject/>
  <dc:title>МИНИСТЕРСТВО ЭКОНОМИЧЕСКОГО РАЗВИТИЯ РОССИЙСКОЙ ФЕДЕРАЦИИ</dc:title>
</cp:coreProperties>
</file>