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расходах федерального бюджета, бюджета Ставропольского края, </w:t>
      </w:r>
      <w:r>
        <w:rPr>
          <w:rFonts w:cs="Calibri"/>
        </w:rPr>
        <w:t xml:space="preserve">бюджета </w:t>
      </w:r>
      <w:r>
        <w:rPr/>
        <w:t>Минераловодского муниципального округа</w:t>
      </w:r>
      <w:r>
        <w:rPr>
          <w:rFonts w:cs="Calibri"/>
        </w:rPr>
        <w:t xml:space="preserve"> внебюджетных и иных средств </w:t>
      </w:r>
      <w:r>
        <w:rPr/>
        <w:t xml:space="preserve">на реализацию Программы «Энергосбережение и повышение энергетической эффективности»  за 2023  год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Энергосбережение и повышение энергетической эффективнос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,74</w:t>
            </w:r>
          </w:p>
        </w:tc>
      </w:tr>
      <w:tr>
        <w:trPr>
          <w:trHeight w:val="17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321,4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Управление муниципальн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Управление образования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321,4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Управление образования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111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Комитет по культуре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Комитет по физической культуре  и спорту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86,3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муниципальном секторе, в том числе по мероприятиям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,7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321,4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Управление муниципального хозяйства администрации Минераловодского городск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Управление образования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321,4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Управление образования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111,56</w:t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Комитет по культуре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Комитет по физической культуре  и спорту 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86,3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   С. Н. Иваниш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42:00Z</cp:lastPrinted>
  <dcterms:modified xsi:type="dcterms:W3CDTF">2024-02-19T08:42:00Z</dcterms:modified>
  <cp:revision>90</cp:revision>
  <dc:subject/>
  <dc:title>МИНИСТЕРСТВО ЭКОНОМИЧЕСКОГО РАЗВИТИЯ РОССИЙСКОЙ ФЕДЕРАЦИИ</dc:title>
</cp:coreProperties>
</file>