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 степени выполнения основных мероприятий подпрограмм, мероприяти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контрольных событий муниципальной Программы  Минераловодского муниципального округа «Энергосбережение и повышение энергетической эффективности» за 2023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8"/>
        <w:gridCol w:w="3261"/>
        <w:gridCol w:w="5283"/>
        <w:gridCol w:w="1808"/>
      </w:tblGrid>
      <w:tr>
        <w:trPr>
          <w:trHeight w:val="110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 муниципальной программы Минераловодского городского округ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/ фактический срок наступления контрольного события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600" w:type="dxa"/>
            <w:gridSpan w:val="5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ие рационального использования энергетических ресурсов за счет реализации энергосберегающих мероприятий</w:t>
            </w:r>
          </w:p>
        </w:tc>
      </w:tr>
      <w:tr>
        <w:trPr>
          <w:trHeight w:val="80" w:hRule="atLeast"/>
          <w:cantSplit w:val="true"/>
        </w:trPr>
        <w:tc>
          <w:tcPr>
            <w:tcW w:w="15600" w:type="dxa"/>
            <w:gridSpan w:val="5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60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1 «</w:t>
            </w:r>
            <w:r>
              <w:rPr>
                <w:sz w:val="22"/>
                <w:szCs w:val="22"/>
              </w:rPr>
              <w:t>Энергосбережение и повышение энергетической эффективност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муниципальном сектор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е событие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и установка  энергоэкономичных источников энергии, осветительного оборуд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12.2023 -29.12.2023 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обретение энергосберегающих ламп для казенных учреждений по физической культуре и спорту – 35,85 тыс.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-100%</w:t>
            </w:r>
          </w:p>
        </w:tc>
      </w:tr>
      <w:tr>
        <w:trPr>
          <w:trHeight w:val="19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е событие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Оснащение зданий, строений, сооружений приборами учетами используемых энергетических ресурсов, а также замена и ввод установленных приборов в эксплуатацию и их техническое обслуживание и повер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9.12.2023 -29.12.2023 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риобретение  и монтаж газового счетчика  на сумму 192,80  тыс.руб. (Упр. Образовани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иобретение блока электронного управления. на сумму 9,95  тыс.руб. . (Упр. Образовани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Приобретение  и установка  узла учета тепловой энергии (МБУ ДО ДШИ-культура)  на сумму 17,00 тыс.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– 219,75 тыс.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-100%</w:t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нтрольное событие  3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sz w:val="22"/>
              </w:rPr>
              <w:t>Техническое обслуживание узлов учета тепловой энергии учреждений М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 -29.12.202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 работы в  52 учреждениях образования  на сумму 1749,89  тыс.руб., проведена поверка теплового узла на сумму 286,47 тыс.руб.Всего -2036,36 тыс.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-100%</w:t>
            </w:r>
          </w:p>
        </w:tc>
      </w:tr>
      <w:tr>
        <w:trPr>
          <w:trHeight w:val="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е событие  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вка систем отопления, гидравлическое испытание зданий, строений организаций (учреждений, предприятий) МГО, промывка систем отопл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 -29.12.202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работы в 60 учреждениях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1712,45 тыс.руб. и 3 учредлениях культиуры на сумму 157,00 руб.Всего 1869,45 тыс.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-100%</w:t>
            </w:r>
          </w:p>
        </w:tc>
      </w:tr>
      <w:tr>
        <w:trPr>
          <w:trHeight w:val="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е событие  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организаций (учреждений, предприятий) МГО по безопасной эксплуатации энергооборуд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 -29.12.202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оведены на сумму 143,00 тыс.руб. Прошли обучения «ответственный за исправное состояние и безопасная эксплуатация теплопотребляющих установок 2 специалиста Управления образованния., разработка программы по энергосбережению -17,00 тыс.руб. всего – 160,00 тыс.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-100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Всего контрольных событий -5, Выполнено – 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и Минераловодского 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Гл. специалист                                                                                                                                                                   С. Н. Иваниши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2-19T11:45:00Z</cp:lastPrinted>
  <dcterms:modified xsi:type="dcterms:W3CDTF">2024-02-19T08:52:00Z</dcterms:modified>
  <cp:revision>84</cp:revision>
  <dc:subject/>
  <dc:title>МИНИСТЕРСТВО ЭКОНОМИЧЕСКОГО РАЗВИТИЯ РОССИЙСКОЙ ФЕДЕРАЦИИ</dc:title>
</cp:coreProperties>
</file>