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онтрольных событий муниципальной Программы  Минераловодского городского округа «Развитие транспортной системы и обеспечение безопасности дорожного  движения» за 2023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06"/>
        <w:gridCol w:w="3260"/>
        <w:gridCol w:w="5281"/>
        <w:gridCol w:w="1807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 подпрограммы муниципальной программы Минераловодского городского округ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ый / фактический срок наступления контрольного события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: Комплексное развитие улично-дорожной сети  Минераловодского городского округа, отвечающей интересам граждан и обще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улично-дорожной сети»</w:t>
            </w:r>
          </w:p>
        </w:tc>
      </w:tr>
      <w:tr>
        <w:trPr>
          <w:trHeight w:val="227" w:hRule="atLeast"/>
          <w:cantSplit w:val="true"/>
        </w:trPr>
        <w:tc>
          <w:tcPr>
            <w:tcW w:w="15593" w:type="dxa"/>
            <w:gridSpan w:val="5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59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1: Создание условий для повышения комплексной безопасности и устойчивости улично-дорожной сети Минераловодского городского округа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1 «Развитие транспортной системы и обеспечение безопасности дорожного движ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Модернизация улично-дорожной се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троительство, реконструкция и модернизация улично-дорожной се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рограммы согласно приложения 1 п.1.1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оительство  автомобильной дороги </w:t>
            </w:r>
            <w:r>
              <w:rPr>
                <w:sz w:val="20"/>
                <w:szCs w:val="20"/>
              </w:rPr>
              <w:t xml:space="preserve">« Подъезд к хутору  Утренняя Долина  от </w:t>
            </w:r>
            <w:r>
              <w:rPr>
                <w:bCs/>
                <w:sz w:val="20"/>
                <w:szCs w:val="20"/>
              </w:rPr>
              <w:t>автомобильной дороги  «Ставрополь-Александровское- Минеральные Воды»,(проектно-изыскательские рабо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12.2023г.- 29.12.2023г.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работка проектно-сметной документации по соглашению с министерством дорожного хозяйства СК составляет 3199,06 тыс. руб., в том числе из краевого бюджета – 3167,07 тыс.руб.</w:t>
            </w:r>
            <w:r>
              <w:rPr>
                <w:rFonts w:cs="Times New Roman" w:ascii="Times New Roman" w:hAnsi="Times New Roman"/>
              </w:rPr>
              <w:t xml:space="preserve"> Объем работ выполнен  полностью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на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троительство  автомобильной дороги </w:t>
            </w:r>
            <w:r>
              <w:rPr>
                <w:sz w:val="20"/>
                <w:szCs w:val="20"/>
              </w:rPr>
              <w:t xml:space="preserve">« Подъезд к хутору  Утренняя Долина  от </w:t>
            </w:r>
            <w:r>
              <w:rPr>
                <w:bCs/>
                <w:sz w:val="20"/>
                <w:szCs w:val="20"/>
              </w:rPr>
              <w:t>автомобильной дороги  «Ставрополь-Александровское- Минеральные В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2.2023г.- 29.12.2023г. 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Заключено соглашение с министерством дорожного хозяйства СК на</w:t>
            </w:r>
            <w:r>
              <w:rPr>
                <w:bCs/>
              </w:rPr>
              <w:t xml:space="preserve"> с</w:t>
            </w:r>
            <w:r>
              <w:rPr>
                <w:rFonts w:cs="Times New Roman" w:ascii="Times New Roman" w:hAnsi="Times New Roman"/>
                <w:bCs/>
              </w:rPr>
              <w:t xml:space="preserve">троительство  автомобильной дороги </w:t>
            </w:r>
            <w:r>
              <w:rPr>
                <w:rFonts w:cs="Times New Roman" w:ascii="Times New Roman" w:hAnsi="Times New Roman"/>
              </w:rPr>
              <w:t xml:space="preserve">« Подъезд к хутору  Утренняя Долина  от </w:t>
            </w:r>
            <w:r>
              <w:rPr>
                <w:rFonts w:cs="Times New Roman" w:ascii="Times New Roman" w:hAnsi="Times New Roman"/>
                <w:bCs/>
              </w:rPr>
              <w:t>автомобильной дороги  «Ставрополь-Александровское- Минеральные Воды» на сумму 168937,82 тыс.руб., в т.ч. из краевого бюджета – 167248,44 тыс.руб.Кассовое исполнение составляет -59261,54 тыс.руб., в т.ч. из краевого бюджета -58668,92 тыс.руб.  Освоено 35 % работ. Работы продолжатся в 2024 году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 (Реконструкция  автомобильной дороги от автомобильной дороги </w:t>
            </w:r>
            <w:r>
              <w:rPr>
                <w:sz w:val="20"/>
                <w:szCs w:val="20"/>
              </w:rPr>
              <w:t xml:space="preserve">« Кавказ Суворовская»-с. Гражданское –п. Красное поле –с. Сунжа -  до </w:t>
            </w:r>
            <w:r>
              <w:rPr>
                <w:bCs/>
                <w:sz w:val="20"/>
                <w:szCs w:val="20"/>
              </w:rPr>
              <w:t>автомобильной дороги  «</w:t>
            </w:r>
            <w:r>
              <w:rPr>
                <w:sz w:val="20"/>
                <w:szCs w:val="20"/>
              </w:rPr>
              <w:t>Кавказ Суворовска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 -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лючено соглашение с министерством дорожного хозяйства СК на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муниципальных образований, расположенных в границах региона Кавказских Минеральных Вод (Реконструкция  автомобильной дороги от автомобильной дороги </w:t>
            </w:r>
            <w:r>
              <w:rPr>
                <w:rFonts w:cs="Times New Roman" w:ascii="Times New Roman" w:hAnsi="Times New Roman"/>
              </w:rPr>
              <w:t xml:space="preserve">« Кавказ Суворовская»-с. Гражданское –п. Красное поле –с. Сунжа -  до </w:t>
            </w:r>
            <w:r>
              <w:rPr>
                <w:rFonts w:cs="Times New Roman" w:ascii="Times New Roman" w:hAnsi="Times New Roman"/>
                <w:bCs/>
              </w:rPr>
              <w:t>автомобильной дороги  «</w:t>
            </w:r>
            <w:r>
              <w:rPr>
                <w:rFonts w:cs="Times New Roman" w:ascii="Times New Roman" w:hAnsi="Times New Roman"/>
              </w:rPr>
              <w:t>Кавказ Суворовская» в 2023-2024 годах. Выделенные лимиты в размере 32170,62 тыс.руб. будут использоваться в 2024 году. Кассовое исполнение  - 0 тыс.руб.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 «Содержание улично-дорожной сети»</w:t>
            </w:r>
          </w:p>
          <w:p>
            <w:pPr>
              <w:pStyle w:val="Normal"/>
              <w:jc w:val="center"/>
              <w:rPr/>
            </w:pPr>
            <w:r>
              <w:rPr/>
              <w:t>Задача 1 Подпрограммы: Приведение в нормативное состояние улично-дорожной сети Минераловод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держание, капитальный ремонт и ремонт улично-дорожной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программы согласно приложения 1 п.2.1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монт  асфальтового покрытия дорог  Минераловодского городск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сфальтового покрытия – 10,293 км на сумму </w:t>
            </w:r>
            <w:r>
              <w:rPr>
                <w:b/>
                <w:sz w:val="20"/>
                <w:szCs w:val="20"/>
              </w:rPr>
              <w:t>4925,97 тыс. руб. Работы выполнены на  100 %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мочный  ремонт дорог  Минераловодского городск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ы: ямочный ремонт  1508,2 м2 на сумму  </w:t>
            </w:r>
            <w:r>
              <w:rPr>
                <w:rFonts w:cs="Times New Roman" w:ascii="Times New Roman" w:hAnsi="Times New Roman"/>
                <w:b/>
              </w:rPr>
              <w:t>12688,40 тыс.руб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ы выполнены на  100 %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монт дорог с гравийным покрыт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:  ремонт  дорог с гравийным покрытием  26205,60  м2 на сумму  </w:t>
            </w:r>
            <w:r>
              <w:rPr>
                <w:b/>
                <w:sz w:val="20"/>
                <w:szCs w:val="20"/>
              </w:rPr>
              <w:t>5105,86 тыс.руб. Работы выполнены на  100 %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троту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: ремонт  тротуаров  1174 м2 на сумму  </w:t>
            </w:r>
            <w:r>
              <w:rPr>
                <w:b/>
                <w:sz w:val="20"/>
                <w:szCs w:val="20"/>
              </w:rPr>
              <w:t>1556,20 тыс.руб.</w:t>
            </w:r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.</w:t>
            </w:r>
            <w:r>
              <w:rPr>
                <w:sz w:val="20"/>
                <w:szCs w:val="20"/>
              </w:rPr>
              <w:t>;</w:t>
            </w:r>
            <w:r>
              <w:rPr>
                <w:b/>
                <w:sz w:val="20"/>
                <w:szCs w:val="20"/>
              </w:rPr>
              <w:t xml:space="preserve"> Работы выполнены на  100 %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 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скусственных дорожных неров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финансир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 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тная документация на ремонт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о и использовано  </w:t>
            </w:r>
            <w:r>
              <w:rPr>
                <w:b/>
                <w:sz w:val="20"/>
                <w:szCs w:val="20"/>
              </w:rPr>
              <w:t>1479,70</w:t>
            </w:r>
            <w:r>
              <w:rPr>
                <w:sz w:val="20"/>
                <w:szCs w:val="20"/>
              </w:rPr>
              <w:t xml:space="preserve"> 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 1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имнее содержание автомобильных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 работы по зимнему содержанию дорог на сумму  </w:t>
            </w:r>
            <w:r>
              <w:rPr>
                <w:b/>
                <w:sz w:val="20"/>
                <w:szCs w:val="20"/>
              </w:rPr>
              <w:t>9146,31</w:t>
            </w:r>
            <w:r>
              <w:rPr>
                <w:sz w:val="20"/>
                <w:szCs w:val="20"/>
              </w:rPr>
              <w:t xml:space="preserve"> тыс.руб. Объем работ в зимний период составил: посыпка дорог - 9142309,6 м2, очистка от снега - 6191760,63 м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несение дорожных разметок на автомобильных дорогах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ы  работы по нанесению дорожных разме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на сумму </w:t>
            </w:r>
            <w:r>
              <w:rPr>
                <w:b/>
                <w:sz w:val="20"/>
                <w:szCs w:val="20"/>
              </w:rPr>
              <w:t>3771,92</w:t>
            </w:r>
            <w:r>
              <w:rPr>
                <w:sz w:val="20"/>
                <w:szCs w:val="20"/>
              </w:rPr>
              <w:t xml:space="preserve"> тыс.руб., поперечная разметка -9388,72 м2, горизонтальная -2,2434 к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ливневых канал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нансир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зированная убор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Объем работ составил 716745 м2 механизированной уборки и ямочный ремонт – 586 м2на общую сумму  </w:t>
            </w:r>
            <w:r>
              <w:rPr>
                <w:b/>
                <w:sz w:val="20"/>
                <w:szCs w:val="20"/>
              </w:rPr>
              <w:t>9884,01 тыс.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  муниципальных округов и городских округов Ставропольского 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о средств в размере 44326,60 тыс..руб., в том числе из краевого бюджета- 39398,90 тыс.руб. дополнительно на  ремонт 2 </w:t>
            </w:r>
            <w:r>
              <w:rPr>
                <w:bCs/>
                <w:sz w:val="20"/>
                <w:szCs w:val="20"/>
              </w:rPr>
              <w:t>автомобильных дор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будут производиться в 2024 году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апитальный ремонт и ремонт автомобильных дорог общего пользования местного значения  муниципальных округов и городски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работы по капитальному ремонту </w:t>
            </w:r>
            <w:r>
              <w:rPr>
                <w:bCs/>
                <w:sz w:val="20"/>
                <w:szCs w:val="20"/>
              </w:rPr>
              <w:t xml:space="preserve">и ремонту7 автомобильных дорог </w:t>
            </w:r>
            <w:r>
              <w:rPr>
                <w:sz w:val="20"/>
                <w:szCs w:val="20"/>
              </w:rPr>
              <w:t xml:space="preserve"> на сумму  </w:t>
            </w:r>
            <w:r>
              <w:rPr>
                <w:b/>
                <w:sz w:val="20"/>
                <w:szCs w:val="20"/>
              </w:rPr>
              <w:t>90979,28/ тыс.руб</w:t>
            </w:r>
            <w:r>
              <w:rPr>
                <w:sz w:val="20"/>
                <w:szCs w:val="20"/>
              </w:rPr>
              <w:t>., в т.ч из средств дорожного фонда СК – 86430,31тыс.руб.  Выполнение составит 100%, введено к экспдуатации 11,213 к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а/д :Подъезд к х.Безивановка от а/д «Минводы-Греческое» (2 пусковой комплек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ы работы по капитальному ремонту </w:t>
            </w:r>
            <w:r>
              <w:rPr>
                <w:bCs/>
                <w:sz w:val="20"/>
                <w:szCs w:val="20"/>
              </w:rPr>
              <w:t xml:space="preserve">а/д :Подъезд к х.Безивановка от а/д «Минводы-Греческое» (2 пусковой комплекс) </w:t>
            </w:r>
            <w:r>
              <w:rPr>
                <w:sz w:val="20"/>
                <w:szCs w:val="20"/>
              </w:rPr>
              <w:t xml:space="preserve">на сумму </w:t>
            </w:r>
            <w:r>
              <w:rPr>
                <w:b/>
                <w:sz w:val="20"/>
                <w:szCs w:val="20"/>
              </w:rPr>
              <w:t>7455,25тыс.руб.</w:t>
            </w:r>
            <w:r>
              <w:rPr>
                <w:sz w:val="20"/>
                <w:szCs w:val="20"/>
              </w:rPr>
              <w:t>, в т.ч. из средств дорожного фонда СК –7082,49 тыс.руб.  Остаток средств  2022года использован   на 100%.Введено в эксплуатацию 3,73 км дорог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расходы по капитальному  ремонту а/д :Подъезд к х.Безивановка от а/д «Минводы-Греческое» (2 пусковой комплек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работ по стройконтролю и технической документации – 229,57 тыс. руб. из местного бюдже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8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апитальный ремонт мостового сооружения- путепровод через ж/д пути, адрес (местоположение):Ставропольский край, Минераловодский городской округ, в границах улицы Островского и улицы Советс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ы работы по капитальному ремонту </w:t>
            </w:r>
            <w:r>
              <w:rPr>
                <w:bCs/>
                <w:sz w:val="20"/>
                <w:szCs w:val="20"/>
              </w:rPr>
              <w:t xml:space="preserve"> мостового сооружения- путепровод через ж/д пути, адрес (местоположение):Ставропольский край, Минераловодский городской округ, в границах улицы Островского и улицы Советской. Остатки средств 2022года (экономия) возвращены  в бюдже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1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расходы по капитальному  ремонту мостового сооружения- путепровод через ж/д пути, адрес (местоположение):Ставропольский край, Минераловодский городской округ, в границах улицы Островского и улицы Советс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 по стройконтролю и технической документации выполнено. </w:t>
            </w:r>
            <w:r>
              <w:rPr>
                <w:bCs/>
                <w:sz w:val="20"/>
                <w:szCs w:val="20"/>
              </w:rPr>
              <w:t>Остатки средств 2022года (экономия) возвращены  в бюдже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3 «Обеспечение безопасности дорожного движен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ча 1 Подпрограммы: Создание условий для повышения надежности и безопасности дорожного движения на автомобильных дорог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Повышение надежности и безопасности дорожного движения на автомобильных дорогах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монт и устройство  дорожных зн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о 250 дорожных знака на общую сумму </w:t>
            </w:r>
            <w:r>
              <w:rPr>
                <w:rFonts w:cs="Times New Roman" w:ascii="Times New Roman" w:hAnsi="Times New Roman"/>
                <w:b/>
              </w:rPr>
              <w:t>2940,26</w:t>
            </w:r>
            <w:r>
              <w:rPr>
                <w:rFonts w:cs="Times New Roman" w:ascii="Times New Roman" w:hAnsi="Times New Roman"/>
              </w:rPr>
              <w:t xml:space="preserve"> 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ведение экспертизы сметной стоимости объектов ремо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чено п</w:t>
            </w:r>
            <w:r>
              <w:rPr>
                <w:rFonts w:cs="Times New Roman" w:ascii="Times New Roman" w:hAnsi="Times New Roman"/>
                <w:bCs/>
              </w:rPr>
              <w:t xml:space="preserve">роведение экспертизы сметной стоимости объектов ремонта на сумму </w:t>
            </w:r>
            <w:r>
              <w:rPr>
                <w:rFonts w:cs="Times New Roman" w:ascii="Times New Roman" w:hAnsi="Times New Roman"/>
                <w:b/>
                <w:bCs/>
              </w:rPr>
              <w:t>494,12</w:t>
            </w:r>
            <w:r>
              <w:rPr>
                <w:rFonts w:cs="Times New Roman" w:ascii="Times New Roman" w:hAnsi="Times New Roman"/>
                <w:bCs/>
              </w:rPr>
              <w:t>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ремонт светофорных объ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монт и содержание производился в течении периода   99 светофоров, расположенных на территории МГО  на сумму </w:t>
            </w:r>
            <w:r>
              <w:rPr>
                <w:rFonts w:cs="Times New Roman" w:ascii="Times New Roman" w:hAnsi="Times New Roman"/>
                <w:b/>
              </w:rPr>
              <w:t xml:space="preserve">1331,24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 2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зработка проектов организации дорожного дви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работаны проекты организации дорожного движения  67 автомобильных дорог на сумму </w:t>
            </w:r>
            <w:r>
              <w:rPr>
                <w:rFonts w:cs="Times New Roman" w:ascii="Times New Roman" w:hAnsi="Times New Roman"/>
                <w:b/>
              </w:rPr>
              <w:t>169,52</w:t>
            </w:r>
            <w:r>
              <w:rPr>
                <w:rFonts w:cs="Times New Roman" w:ascii="Times New Roman" w:hAnsi="Times New Roman"/>
              </w:rPr>
              <w:t xml:space="preserve"> 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ое событие 2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опор пешеходных переходов,  огра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ено 626 м2 пешеходных ограждений   на сумм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695,93</w:t>
            </w:r>
            <w:r>
              <w:rPr>
                <w:rFonts w:cs="Times New Roman" w:ascii="Times New Roman" w:hAnsi="Times New Roman"/>
              </w:rPr>
              <w:t xml:space="preserve"> тыс.руб.,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ое событие 2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светоф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о 7 светофоров   на сумму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894,17</w:t>
            </w:r>
            <w:r>
              <w:rPr>
                <w:rFonts w:cs="Times New Roman" w:ascii="Times New Roman" w:hAnsi="Times New Roman"/>
              </w:rPr>
              <w:t xml:space="preserve"> тыс.руб.,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ое событие 2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остановочных пун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ено 6 остановочных павильонов на сумму </w:t>
            </w:r>
            <w:r>
              <w:rPr>
                <w:rFonts w:cs="Times New Roman" w:ascii="Times New Roman" w:hAnsi="Times New Roman"/>
                <w:b/>
              </w:rPr>
              <w:t>935,0 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ое событие.27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оценки уязвимости объектов инфраструктуры, проведение диагностики  автомобильных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а диагностика 55,042 км автомобильных дорог на сумму </w:t>
            </w:r>
            <w:r>
              <w:rPr>
                <w:rFonts w:cs="Times New Roman" w:ascii="Times New Roman" w:hAnsi="Times New Roman"/>
                <w:b/>
              </w:rPr>
              <w:t>486,40</w:t>
            </w:r>
            <w:r>
              <w:rPr>
                <w:rFonts w:cs="Times New Roman" w:ascii="Times New Roman" w:hAnsi="Times New Roman"/>
              </w:rPr>
              <w:t xml:space="preserve"> 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 «Интерн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ое событие 2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и опубликование информации о реализации мероприятий по безопасности дорожного движения в газете «Минеральные  Воды» и   информационно-телекоммуникационной сети  «Интерне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ом  ГИБДД по Минераловодскому району в социальной сети Инстаграмм зарегистрирован официальный аккаунт «26 </w:t>
            </w:r>
            <w:r>
              <w:rPr>
                <w:rFonts w:cs="Times New Roman" w:ascii="Times New Roman" w:hAnsi="Times New Roman"/>
                <w:lang w:val="en-US"/>
              </w:rPr>
              <w:t>gibddminvody</w:t>
            </w:r>
            <w:r>
              <w:rPr>
                <w:rFonts w:cs="Times New Roman" w:ascii="Times New Roman" w:hAnsi="Times New Roman"/>
              </w:rPr>
              <w:t xml:space="preserve">», где ежедневно размещаются публикации пропагандистского характера, а также информация  о наиболее актуальных вопросах в области безопасности дорожного  движения и профилактике детского травматизма.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регионального проекта «Безопасность дорожного движ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онтрольное событие 2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обеспечение деятельности специализированных центров по профилактике детского дорожно-транспортного травматизма на базе образовательных организаций Минераловодского городск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23г.- 29.12.2023г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о средств из местного бюджета -</w:t>
            </w:r>
            <w:r>
              <w:rPr>
                <w:rFonts w:cs="Times New Roman" w:ascii="Times New Roman" w:hAnsi="Times New Roman"/>
                <w:b/>
              </w:rPr>
              <w:t>551,62</w:t>
            </w:r>
            <w:r>
              <w:rPr>
                <w:rFonts w:cs="Times New Roman" w:ascii="Times New Roman" w:hAnsi="Times New Roman"/>
              </w:rPr>
              <w:t xml:space="preserve"> тыс.руб. Мероприятие выполнено на 100%.</w:t>
            </w:r>
            <w:r>
              <w:rPr>
                <w:rFonts w:cs="Times New Roman" w:ascii="Times New Roman" w:hAnsi="Times New Roman"/>
                <w:bCs/>
              </w:rPr>
              <w:t xml:space="preserve"> Произведена выплата оплаты труда  сотрудникам -551,62 тыс.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ланировано 29  контрольных событий. Выполнено - 2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/>
      </w:pPr>
      <w:r>
        <w:rPr/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администрации Минераловодского муниципального округа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Ставропольского края                                                                                                                                                       А.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Гл. специалист                                                                                                                                                                   С. Н. Иваниши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2:39:00Z</cp:lastPrinted>
  <dcterms:modified xsi:type="dcterms:W3CDTF">2024-02-19T09:42:00Z</dcterms:modified>
  <cp:revision>158</cp:revision>
  <dc:subject/>
  <dc:title>МИНИСТЕРСТВО ЭКОНОМИЧЕСКОГО РАЗВИТИЯ РОССИЙСКОЙ ФЕДЕРАЦИИ</dc:title>
</cp:coreProperties>
</file>