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 значений  индикаторов  достижения  целей  Программы и показателей решения задач подпрограм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инераловодского муниципального округа «Развитие транспортной системы и обеспечение безопасности дорожного движения» за 2023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276"/>
        <w:gridCol w:w="1825"/>
        <w:gridCol w:w="2280"/>
        <w:gridCol w:w="1190"/>
        <w:gridCol w:w="272"/>
        <w:gridCol w:w="141"/>
        <w:gridCol w:w="1231"/>
        <w:gridCol w:w="1995"/>
      </w:tblGrid>
      <w:tr>
        <w:trPr>
          <w:trHeight w:val="960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 достижения цели Программы, показателя решения задачи подпрограммы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5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год</w:t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на конец года</w:t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9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транспортной системы и обеспечение безопасности дорожного движения»</w:t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1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 в общей протяженности автомобильных дорог общего пользования местного знач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8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татистической отчетности 3-ДГ за 2022 год (гр.106/гр.101) </w:t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Модернизация улично-дорожной сети» Программы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1: Организация комплекса мер по развитию и благоустройству улично-дорожной сети Минераловодского городского округа и увеличение ее пропускной способ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протяженности  сети  автомобильных дорог местного значения в результате строительства (реконструкции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новых объектов улично-дорожной се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: Совершенствование улично-дорожной сети Минераловодского городского округа</w:t>
            </w:r>
          </w:p>
        </w:tc>
      </w:tr>
      <w:tr>
        <w:trPr>
          <w:trHeight w:val="298" w:hRule="atLeast"/>
          <w:cantSplit w:val="true"/>
        </w:trPr>
        <w:tc>
          <w:tcPr>
            <w:tcW w:w="15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«Содержание улично-дорожной сети» 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 2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автомобильных дорог общего пользования местного значения с твердым покрытием, в отношении которых проведен капитальный ремонт или ремон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татистической отчетности 3-ДГ за 2022 год (гр.106/гр.101) </w:t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«Содержание улично-дорожной сети»  Программы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2: Обеспечение устойчивого функционирования улично-дорожной сети Минераловодского городского округ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ым содержанием улично-дорожной сети  в соответствии с требованиями к эксплуатационному состоянию к общей протяженности дорог с усовершенствованным покрытие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татистической отчетности 3-ДГ за 2022 год (гр.106/гр.101) </w:t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 автомобильных дорог общего пользования местного значения, улучшивших свое техническое состояние по отношению к общей протяженности дорог (улиц) местного знач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: Повышение уровня безопасности дорожного движения в Минераловодском городском округ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 3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количества погибших к общему количеству пострадавших в результате дорожно-транспортных происшеств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Обеспечение безопасности дорожного движения»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3:  Создание условий для повышения безопасности и предупреждения дорожно-транспортных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сшеств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 Програм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(улиц) местного значения, по которым осуществлено изготовление технических планов (диагностика, обследование, и паспортизация, проекты организации дорожного движения) от общей потребн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информационного материала по безопасности дорожного движения в СМИ и информационно-телекоммуникационной сети «Интернет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 к предыдущему год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 учащихся образовательных учреждений, принявших участие в профилактике детского дорожно-транспортного травматизм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инераловодского муниципального округа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А. Н. Ляш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Гл. специалист                                                                                                                                                                      С. Н. Иваниши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4-02-19T12:26:00Z</cp:lastPrinted>
  <dcterms:modified xsi:type="dcterms:W3CDTF">2024-02-19T09:26:00Z</dcterms:modified>
  <cp:revision>164</cp:revision>
  <dc:subject/>
  <dc:title>МИНИСТЕРСТВО ЭКОНОМИЧЕСКОГО РАЗВИТИЯ РОССИЙСКОЙ ФЕДЕРАЦИИ</dc:title>
</cp:coreProperties>
</file>