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sz w:val="28"/>
          <w:szCs w:val="28"/>
        </w:rPr>
        <w:t xml:space="preserve">об использовании средств бюджета Минераловодского городского округа на реализацию муниципальной Программы Минераловодского муниципального округа </w:t>
      </w:r>
      <w:r>
        <w:rPr>
          <w:bCs/>
          <w:sz w:val="28"/>
          <w:szCs w:val="28"/>
        </w:rPr>
        <w:t>«Развитие транспортной системы и обеспечение безопасности дорожного движения»</w:t>
      </w:r>
      <w:r>
        <w:rPr>
          <w:bCs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за 2023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0"/>
        <w:gridCol w:w="3012"/>
        <w:gridCol w:w="1080"/>
        <w:gridCol w:w="1068"/>
        <w:gridCol w:w="1200"/>
        <w:gridCol w:w="1200"/>
        <w:gridCol w:w="1560"/>
        <w:gridCol w:w="1440"/>
        <w:gridCol w:w="13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, соисполнители Программы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отчетный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правле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водная бюджетная роспись, план на        1 января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грамма 1 «Развитие транспортной системы и обеспечение безопасности дорожного движения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14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017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181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1 </w:t>
            </w:r>
          </w:p>
          <w:p>
            <w:pPr>
              <w:pStyle w:val="Normal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«Модернизация улично-дорожной сет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30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307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60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троительство, реконструкция и модернизация  улично-дорожной сети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4"/>
                <w:szCs w:val="14"/>
              </w:rPr>
              <w:t>04101</w:t>
            </w:r>
            <w:r>
              <w:rPr>
                <w:sz w:val="14"/>
                <w:szCs w:val="14"/>
                <w:lang w:val="en-US"/>
              </w:rPr>
              <w:t>S64</w:t>
            </w:r>
            <w:r>
              <w:rPr>
                <w:sz w:val="14"/>
                <w:szCs w:val="14"/>
              </w:rPr>
              <w:t>9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.00.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.02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4"/>
                <w:szCs w:val="14"/>
              </w:rPr>
              <w:t>228.02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30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307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60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держание улично-дорожной сети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154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819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222,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держание, капитальный ремонт и ремонт  улично-дорожной сет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.2.00.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0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58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58,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4201202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56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56,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56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держание улично-дорожной сет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5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02,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02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420120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18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18,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18,23</w:t>
            </w:r>
          </w:p>
        </w:tc>
      </w:tr>
      <w:tr>
        <w:trPr>
          <w:trHeight w:val="1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администрации Минераловодского муниципального округа (МБУ «Управление городским хозяйст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420120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.11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.13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.24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.43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.4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2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24,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84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 Ставропольского кра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54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210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64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программа 3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безопасности дорожного движения»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8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89,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98,26</w:t>
            </w:r>
          </w:p>
        </w:tc>
      </w:tr>
      <w:tr>
        <w:trPr>
          <w:trHeight w:val="1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надежности и безопасности дорожного движения на автомобильных дорогах общего пользован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4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01202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3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38,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46,64</w:t>
            </w:r>
          </w:p>
        </w:tc>
      </w:tr>
      <w:tr>
        <w:trPr>
          <w:trHeight w:val="1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ирование населения Минераловодского городского округа по мероприятиям безопасности дорожного движения в СМИ и информационно-телекоммуникационной сети «Интернет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хозяйства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сновное мероприятие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регионального проекта «Безопасность дорожного движения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инераловодского муниципальн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4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R320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4"/>
                <w:szCs w:val="14"/>
                <w:lang w:val="en-US"/>
              </w:rPr>
              <w:t>226</w:t>
            </w:r>
            <w:r>
              <w:rPr>
                <w:sz w:val="14"/>
                <w:szCs w:val="14"/>
              </w:rPr>
              <w:t>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1,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администрации Минераловодского муниципального округа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Гл. специалист                                                                                                                                                                                    С. Н. Иван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2-19T12:14:00Z</cp:lastPrinted>
  <dcterms:modified xsi:type="dcterms:W3CDTF">2024-02-19T09:14:00Z</dcterms:modified>
  <cp:revision>116</cp:revision>
  <dc:subject/>
  <dc:title>МИНИСТЕРСТВО ЭКОНОМИЧЕСКОГО РАЗВИТИЯ РОССИЙСКОЙ ФЕДЕРАЦИИ</dc:title>
</cp:coreProperties>
</file>