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</w:t>
      </w:r>
      <w:r>
        <w:rPr>
          <w:rFonts w:cs="Calibri"/>
          <w:sz w:val="28"/>
          <w:szCs w:val="28"/>
        </w:rPr>
        <w:t xml:space="preserve">бюджета </w:t>
      </w:r>
      <w:r>
        <w:rPr>
          <w:sz w:val="28"/>
          <w:szCs w:val="28"/>
        </w:rPr>
        <w:t>Минераловодского городского округа</w:t>
      </w:r>
      <w:r>
        <w:rPr>
          <w:rFonts w:cs="Calibri"/>
          <w:sz w:val="28"/>
          <w:szCs w:val="28"/>
        </w:rPr>
        <w:t xml:space="preserve"> внебюджетных и иных средств </w:t>
      </w:r>
      <w:r>
        <w:rPr>
          <w:sz w:val="28"/>
          <w:szCs w:val="28"/>
        </w:rPr>
        <w:t>на реализацию муниципальной Программы Минераловодского городского округа «Развитие транспортной системы и обеспечение безопасности дорожного движения»  за 2023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17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81,3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17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81,3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63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48,7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: Управление муниципального хозяйства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363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348,7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53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32,5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>ответственному исполнителю: Управление муниципального хозяйства администрации Минераловодского муниципального округа 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1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80,9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1" w:hanging="0"/>
              <w:outlineLvl w:val="2"/>
              <w:rPr/>
            </w:pPr>
            <w:r>
              <w:rPr/>
              <w:t xml:space="preserve">соисполнителю 1: Управление образования администрации Минераловодского муниципального  округа  Ставропольского кра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6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Модернизация улично-дорожной се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0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64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5,9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64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5,9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и  модернизация улично-дорожной се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0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64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5,9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64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5,9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1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07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60,6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2  «Содержание улично-дорожной сети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19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22,4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2,8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2,8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0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9,6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0,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9,6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апитальный ремонт и ремонт улично-дорожной сети,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8,3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-дорожной се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6,13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,2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 автомобильных дорог общего пользования местного значения муниципальных округов и городских округов Ставропольского кра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10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64,1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2,8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2,8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,3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99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12,8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Обеспечение безопасности дорожного движения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9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,2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округ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8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6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64</w:t>
            </w:r>
          </w:p>
        </w:tc>
      </w:tr>
      <w:tr>
        <w:trPr>
          <w:trHeight w:val="40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6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8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64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Безопасность дорожного движения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ю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6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Начальник управления муниципального хозяйств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нераловодского муниципального округ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А. Н. Ляшенк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. специалист                                                                                                                                                                   С. Н. Иваниши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777</cp:lastModifiedBy>
  <cp:lastPrinted>2024-01-15T13:56:00Z</cp:lastPrinted>
  <dcterms:modified xsi:type="dcterms:W3CDTF">2024-01-15T10:57:00Z</dcterms:modified>
  <cp:revision>109</cp:revision>
  <dc:subject/>
  <dc:title>МИНИСТЕРСТВО ЭКОНОМИЧЕСКОГО РАЗВИТИЯ РОССИЙСКОЙ ФЕДЕРАЦИИ</dc:title>
</cp:coreProperties>
</file>