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Минераловодского муниципального округа Ставропольского края на реализацию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Развитие градостроительства, строительства и архитектуры» за 2023 год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2640"/>
        <w:gridCol w:w="960"/>
        <w:gridCol w:w="1068"/>
        <w:gridCol w:w="1218"/>
        <w:gridCol w:w="1134"/>
        <w:gridCol w:w="1701"/>
        <w:gridCol w:w="1418"/>
        <w:gridCol w:w="141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ветственный исполнитель, соисполнители Программы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Целевая статья рас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Расходы за отчетный 2023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сводная бюджетная роспис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план на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1 янва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>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/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рограмма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градостроительства, строительства и архитектуры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8 74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99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096,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ветственный исполнитель: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Управление архитектуры и градостроительства администрации Минераловодского муниципального округ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 74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8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86,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оисполнитель: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правление имущественных отношений администрации Минераловодского муниципального ок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0</w:t>
            </w:r>
          </w:p>
        </w:tc>
      </w:tr>
      <w:tr>
        <w:trPr>
          <w:trHeight w:val="1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1</w:t>
            </w:r>
            <w:r>
              <w:rPr/>
              <w:t>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радостроительство, строительство и архитекту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0 1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8 81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7 922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Управление архитектуры и градостроительства администрации Минераловодского муниципального округ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1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 80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912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Управление имущественных отношений администрации Минераловодского муниципального ок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  <w:r>
              <w:rPr/>
              <w:t>Территориальное планирование, реализация генерального пл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 0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 41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 522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архитектуры и градостроитель-ства администрации Минераловодского муниципального округ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 0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 40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 512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отношений администрации Минераловодского муниципального ок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1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  <w:r>
              <w:rPr/>
              <w:t>Картограф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архитектуры и градостроитель-ства администрации Минераловодского муниципального округ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6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cyan"/>
              </w:rPr>
            </w:pPr>
            <w:r>
              <w:rPr/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, 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беспечение реализации программы и общепрограммные мероприят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8 57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73,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ветственный исполнитель: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Управление архитектуры и градостроительства администрации Минераловодского муниципального округ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 57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73,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Основное мероприятие 2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инансовое обеспечение деятельности органов местного самоуправления и их структурных подраздел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 57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73,5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Старший экономист                        ______________________          Г. А. Кудел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2-02-25T10:12:00Z</cp:lastPrinted>
  <dcterms:modified xsi:type="dcterms:W3CDTF">2024-02-27T08:24:00Z</dcterms:modified>
  <cp:revision>139</cp:revision>
  <dc:subject/>
  <dc:title>МИНИСТЕРСТВО ЭКОНОМИЧЕСКОГО РАЗВИТИЯ РОССИЙСКОЙ ФЕДЕРАЦИИ</dc:title>
</cp:coreProperties>
</file>