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роприятий и контрольных событий Программы Минераловод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2552"/>
        <w:gridCol w:w="5386"/>
        <w:gridCol w:w="2268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/ фактический срок наступления контрольного событ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устойчивого развития территории Минераловодского муниципального округа Ставропольского края при осуществлении градостроительной деятельност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адостроительство, строительство и архитектур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работка и реализация актуальных документов территориального планирования Минераловодского муниципального округа Ставропольского края, обеспечение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повышение доступности муниципальных услуг для граждан и организаций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мероприятие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е планирование, реализация генерального п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роприя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23 заключен контракт с ООО Научно-исследовательским институтом «Земля и город» на выполнение научно-исследовательской работы по разработке проектов местных нормативов градостроительного проектирования, генерального плана, правил землепользования и застройки, программы комплексного развития транспортной инфраструктуры, программы комплексного развития социальной инфраструктуры Минераловодского муниципального округа Ставропольского края в новой редакции. Утверждение планируется в 2024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ого плана, правил землепользования и застройки Минераловод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местных нормативов градостроительного проектирования Минераловод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нормативы градостроительного проектирования Минераловодского городского округа утверждены постановлением администрации Минераловодского городского округа Ставропольского края от 24.07.2023 № 1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а 100 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не поступало заявок на разработку проектов планировки (проектов межевания), в связи с чем изготовление топографической съемки и схем размещения земельных участков не выполняло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опографической съемки и схем размещения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реализации программы и общепрограммные мероприятия»</w:t>
            </w:r>
          </w:p>
        </w:tc>
      </w:tr>
      <w:tr>
        <w:trPr>
          <w:trHeight w:val="1308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Программы 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. 34 раздела 6 «Методических указаний по разработке и реализации муниципальных программ </w:t>
            </w:r>
            <w:r>
              <w:rPr>
                <w:bCs/>
                <w:sz w:val="28"/>
                <w:szCs w:val="28"/>
              </w:rPr>
              <w:t>Минераловодского городского округа Ставропольского края», утвержденных постановлением администрации Минераловодского городского округа Ставропольского края от 25.11.2015 № 32, задачи и показатели решения задач для данной подпрограммы не формулируются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инансовое обеспечение деятельности органов местного самоуправления и их структурных подразделени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архитектуры и градостроительства администрации Минераловод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29.12.2023/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планировки и застройк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рхитектуры и градостроительст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нераловодского муниципального округ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Т. А. Не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2:00Z</dcterms:created>
  <dc:creator>Администратор</dc:creator>
  <dc:description/>
  <cp:keywords/>
  <dc:language>en-US</dc:language>
  <cp:lastModifiedBy>Архитектура</cp:lastModifiedBy>
  <cp:lastPrinted>2024-02-22T08:23:00Z</cp:lastPrinted>
  <dcterms:modified xsi:type="dcterms:W3CDTF">2024-02-22T05:27:00Z</dcterms:modified>
  <cp:revision>14</cp:revision>
  <dc:subject/>
  <dc:title>МИНИСТЕРСТВО ЭКОНОМИЧЕСКОГО РАЗВИТИЯ РОССИЙСКОЙ ФЕДЕРАЦИИ</dc:title>
</cp:coreProperties>
</file>