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22"/>
        <w:ind w:left="4111" w:right="-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нозу </w:t>
      </w:r>
      <w:r>
        <w:rPr>
          <w:rFonts w:cs="Times New Roman" w:ascii="Times New Roman" w:hAnsi="Times New Roman"/>
          <w:spacing w:val="-1"/>
          <w:sz w:val="28"/>
          <w:szCs w:val="28"/>
        </w:rPr>
        <w:t>социально-</w:t>
      </w:r>
      <w:r>
        <w:rPr>
          <w:rFonts w:cs="Times New Roman" w:ascii="Times New Roman" w:hAnsi="Times New Roman"/>
          <w:spacing w:val="6"/>
          <w:sz w:val="28"/>
          <w:szCs w:val="28"/>
        </w:rPr>
        <w:t>экономического развития Минераловодского муниципального округа Ставропольского края на период до 2036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гнозу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оциально-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экономического развития Минераловодского муниципального округа Ставропольского края на период до 203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инераловодского муниципального округа Ставропольского края на период до 2036 года, (далее – Прогноз) является документом стратегического план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разработан управлением экономического развития администрации Минераловодского муниципального округа Ставропольского края на плановый период до 2036 года на основе статистических отчетных данных о социально-экономическом развитии Ставропольского края с 2022 года и оценки социально-экономического развития Минераловодского муниципального округа Ставропольского края до конца 2024 года. Прогноз учитывает итоги социально-экономического развития Ставропольского края за 2023 год и январь – сентябрь 2024 год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азработан в трех основных вариантах: базовый, консервативный и целевой варианты. Различие основных вариантов Прогноза обусловлено отличием моделей развития экономики в условия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усиления санкционного давления </w:t>
      </w:r>
      <w:r>
        <w:rPr>
          <w:rFonts w:eastAsia="Calibri" w:cs="Times New Roman" w:ascii="Times New Roman" w:hAnsi="Times New Roman"/>
          <w:sz w:val="28"/>
          <w:szCs w:val="28"/>
        </w:rPr>
        <w:t>на российскую экономику, в т.ч. за счет вторичных санкций для дружественных и нейтральных стран</w:t>
      </w:r>
      <w:r>
        <w:rPr>
          <w:rFonts w:cs="Times New Roman" w:ascii="Times New Roman" w:hAnsi="Times New Roman"/>
          <w:sz w:val="28"/>
          <w:szCs w:val="28"/>
        </w:rPr>
        <w:t>, в связи с этим сохраняется повышенная неопределенность траектории экономического развития в долгосрочном период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вариант Прогноза основан на консервативных оценках темпов социально-экономического развития Российской Федерации, Ставропольского края и Минераловодского муниципального округа Ставропольского края при сохранении основных тенденций изменения эффективности использования ресурс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ативный вариант Прогноза разработан на основе консервативных оценок темпов социально-экономического развития Российской Федерации, Ставропольского края и Минераловодского муниципального округа Ставропольского края с учетом существенного ухудшения внешнеэкономических и иных услов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вариант Прогноза основан на достижении значений целевых показателей социально-экономического развития Российской Федерации и Ставропольского края, обеспечивающих достижение целей и решение задач стратегического планирования Российской Федерации, Ставропольского края и Минераловодского муниципального округа Ставропольского края при соблюдении консервативных внешнеэкономически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изучения ретроспективных данных, анализа внешней ситуации и процессов, происходящих в различных направлениях регионального развит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гноза показывает умеренные темпы роста в реальном секторе экономики Минераловодского муниципального округа Ставропольского края и повышение уровня жизни населения Ставропольского кра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36 году прогнозируется снижение среднегодовой численности населения Минераловодского муниципального округа Ставропольского края за счет естественной и миграционной убыли населения до 129,43 тыс. человек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устойчивого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возможно выполнение поставленных стратегических целей социально-экономического развития Минераловодского муниципального округа Ставропольского края на долгосрочный период и улучшение экономической ситуации в Минераловодском муниципальном округе Ставропольского края при ежегодной положительной динамике основных целевых показателей Прогноза, что позволит увеличить продолжительность жизни населения округа при рождении с 73,9 года в 2022 году до 75,77 лет в 2036 год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плановом периоде 2025-2036 годов прогнозируется увеличение объема инвестиций в основной капитал за счет всех источников финансирования до 45,46 млрд. рублей. В перспективе дальнейшему инвестиционному росту экономики округа будет способствовать реализация ряда крупных инвестици</w:t>
        <w:softHyphen/>
        <w:t xml:space="preserve">онных проектов, которые направлены на производство импортозамещающей продукции и привлечение инвесторов для выпуска продукции на территории округ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лановом периоде 2025-2036 годов прогнозируется обеспечение показателя индекса производительности труда на уровне не ниже 104,6 процента, что обусловлено планируемым повышением технического уровня производства в результате механизации и автоматизации производства, внедрением новых видов оборудования и технологических процес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о обрабатывающим производствам в 2036 году прогнозируется на уровне 44 100,91 млн. рублей, что почти в 2 раза выше уровня 2024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36 году производство продукции сельского хозяйства во всех категориях хозяйств Минераловодского муниципального округа Ставропольского края прогнозируется в сумме 11 505,59 млн.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при условии привлечения дополнительных объемов инвестиций и увеличения объемов господдержки инвестиционных проектов, а также роста индекса производства продукции сельского хозяйства и незначительного снижения инфляции. При этом производство продукции растениеводства Минераловодского муниципального округа Ставропольского края прогнозируется в сумме 10 592,82 млн. рублей, производство продукции животноводства Минераловодского муниципального округа Ставропольского края прогнозируется в сумме 912,77 млн. рублей. При этом значение индекса-дефлятора и инфляции в 2036 году прогнозируется на уровне 104,3 % (базовый вариан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36 году исходя из ожидаемой численности населения и прогнозируемых норм его обеспечения жилой площадью, введение в действие жилых домов общей площадью ожидается на уровне 120 тыс. кв.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36 году в сравнении с 2022 годом за счет увеличения динамики физического товарооборота ожидается рост оборота розничной торговли до 36 430,58 млн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36 году в сравнении с 2022 годом за счет обязательных к оплате видов услуг, а именно услуг транспорта, жилищно-коммунальных услуг и услуг связи, объем платных услуг населению в сопоставимых ценах оценочно составит 7 577,51 млн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36 году в сравнении с 2022 годом ожидается увеличение среднемесячной номинальной начисленной заработной платы одного работника в целом по экономике Минераловодского муниципального округа Ставропольского края более, чем в 2,7 раза или до 127 993,28 рублей. </w:t>
      </w:r>
    </w:p>
    <w:p>
      <w:pPr>
        <w:pStyle w:val="Normal"/>
        <w:ind w:right="-6" w:firstLine="720"/>
        <w:jc w:val="both"/>
        <w:rPr/>
      </w:pPr>
      <w:r>
        <w:rPr>
          <w:rFonts w:eastAsia="Calibri"/>
          <w:sz w:val="28"/>
          <w:szCs w:val="28"/>
        </w:rPr>
        <w:t xml:space="preserve">Достижение значений целевых показателей социально-экономического развития </w:t>
      </w:r>
      <w:r>
        <w:rPr>
          <w:sz w:val="28"/>
          <w:szCs w:val="28"/>
        </w:rPr>
        <w:t xml:space="preserve">Минераловодского муниципального округа </w:t>
      </w:r>
      <w:r>
        <w:rPr>
          <w:rFonts w:eastAsia="Calibri"/>
          <w:sz w:val="28"/>
          <w:szCs w:val="28"/>
        </w:rPr>
        <w:t xml:space="preserve">Ставропольского края в долгосрочной перспективе направлено на преодоление бедности в </w:t>
      </w:r>
      <w:r>
        <w:rPr>
          <w:sz w:val="28"/>
          <w:szCs w:val="28"/>
        </w:rPr>
        <w:t>округе</w:t>
      </w:r>
      <w:r>
        <w:rPr>
          <w:rFonts w:eastAsia="Calibri"/>
          <w:sz w:val="28"/>
          <w:szCs w:val="28"/>
        </w:rPr>
        <w:t xml:space="preserve">, качественные изменения уровня материального обеспечения населения округа на основе роста производительности труда и качества рабочей силы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в соответствии с приоритетами социально-экономического развития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eastAsia="Calibri"/>
          <w:sz w:val="28"/>
          <w:szCs w:val="28"/>
        </w:rPr>
        <w:t xml:space="preserve"> Ставропольского края, определенными стратегиями социально-экономического развития Ставропольского края и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eastAsia="Calibri"/>
          <w:sz w:val="28"/>
          <w:szCs w:val="28"/>
        </w:rPr>
        <w:t xml:space="preserve"> Ставропольского края, предполагается рост объемов промышленного и сельскохозяйственного производства, инвестиций, ввода в действие жилых домов, оборота розничной торговли. 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3960</wp:posOffset>
              </wp:positionH>
              <wp:positionV relativeFrom="paragraph">
                <wp:posOffset>36258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8.5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rFonts w:eastAsia="Calibri"/>
      <w:sz w:val="28"/>
    </w:rPr>
  </w:style>
  <w:style w:type="paragraph" w:styleId="21">
    <w:name w:val="Основной текст 2"/>
    <w:basedOn w:val="Normal"/>
    <w:qFormat/>
    <w:pPr>
      <w:ind w:firstLine="720"/>
    </w:pPr>
    <w:rPr>
      <w:rFonts w:eastAsia="Calibri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55:00Z</dcterms:created>
  <dc:creator>v.itskovskaya</dc:creator>
  <dc:description/>
  <cp:keywords/>
  <dc:language>en-US</dc:language>
  <cp:lastModifiedBy>Admin</cp:lastModifiedBy>
  <cp:lastPrinted>2018-11-30T15:14:00Z</cp:lastPrinted>
  <dcterms:modified xsi:type="dcterms:W3CDTF">2024-12-10T12:50:00Z</dcterms:modified>
  <cp:revision>5</cp:revision>
  <dc:subject/>
  <dc:title>Приложение</dc:title>
</cp:coreProperties>
</file>