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типовой форме доклада о достигнутых значениях показателе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ценки эффективности деятельност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ераловодского муниципального округа Ставропольского края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3 год и их планируемых значениях на 3-летний период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                              от 28 апреля 2008 г. № 607 «Об оценке эффективности деятельности органов местного самоуправления городских округов и муниципальных районов»                  (с изменениями от </w:t>
      </w:r>
      <w:r>
        <w:rPr>
          <w:color w:val="464C55"/>
          <w:sz w:val="28"/>
          <w:szCs w:val="28"/>
          <w:shd w:fill="FFFFFF" w:val="clear"/>
        </w:rPr>
        <w:t> 11</w:t>
      </w:r>
      <w:r>
        <w:rPr>
          <w:sz w:val="28"/>
          <w:szCs w:val="28"/>
        </w:rPr>
        <w:t xml:space="preserve"> июня 2021 г.), постановлением Правительства Российской Федерации от 17 декабря 2012 г. № 1317 (ред. от 30 июня 2021 г.) администрацией Минераловодского муниципального округа Ставропольского края проведена работа по подготовке типовой формы доклада о достигнутых значениях показателей для оценки эффективности деятельности Минераловодского муниципального округа Ставропольского края за 2023 год и их планируемых значениях на 3-летний период. Расчет показателей произведен на основании утвержденной инструкции, с использованием официальной статистической информации, предоставленной </w:t>
      </w:r>
      <w:hyperlink r:id="rId2">
        <w:r>
          <w:rPr>
            <w:rStyle w:val="InternetLink"/>
            <w:sz w:val="28"/>
            <w:szCs w:val="28"/>
          </w:rPr>
          <w:t>Управлением Федеральной службы государственной статистики по Северо-Кавказскому федеральному округу</w:t>
        </w:r>
      </w:hyperlink>
      <w:r>
        <w:rPr>
          <w:sz w:val="28"/>
          <w:szCs w:val="28"/>
        </w:rPr>
        <w:t xml:space="preserve">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убъектов малого и среднего предпринимательства в расчете на 10 тыс. человек населения округа за 2023 год составило 825,2 единиц, что превышает уровень 2022 года на 40,13 %. До 2026 года рост субъектов малого и среднего предпринимательства в расчете на 10 тыс. человек населения округа к соответствующему уровню 2023 года возрастет на 0,34 %.  </w:t>
      </w:r>
    </w:p>
    <w:p>
      <w:pPr>
        <w:pStyle w:val="Normal"/>
        <w:tabs>
          <w:tab w:val="clear" w:pos="708"/>
          <w:tab w:val="left" w:pos="1054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ого бизнес-климата на территории Минераловодского муниципального округа Ставропольского края действует подпрограмма «Развитие субъектов малого и среднего предпринимательства» муниципальной программы Минераловодского муниципального округа Ставропольского края «Развитие экономики». Субъекты предпринимательской деятельности Минераловодского муниципального округа Ставропольского края приняли участие: </w:t>
      </w:r>
    </w:p>
    <w:p>
      <w:pPr>
        <w:pStyle w:val="Normal"/>
        <w:tabs>
          <w:tab w:val="clear" w:pos="708"/>
          <w:tab w:val="left" w:pos="1054" w:leader="none"/>
        </w:tabs>
        <w:ind w:right="-5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Lucida Sans Unicode"/>
          <w:sz w:val="28"/>
          <w:szCs w:val="28"/>
        </w:rPr>
        <w:t xml:space="preserve">16 марта 2023 г. в бесплатной бизнес-сессии «Мотивация новой реальности: тренды и драйверы», проводимой Союзом «Торгово-промышленная палата Ставропольского края», на которой лучшие опытные эксперты поделились своим опытом в области HR; </w:t>
      </w:r>
    </w:p>
    <w:p>
      <w:pPr>
        <w:pStyle w:val="Normal"/>
        <w:tabs>
          <w:tab w:val="clear" w:pos="708"/>
          <w:tab w:val="left" w:pos="1054" w:leader="none"/>
        </w:tabs>
        <w:ind w:right="-5"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- с 23 по 25 мая 2023 г. в вебинаре «Неделя финансовой грамотности для субъектов МСП», проводимом Южным ГУ Банка России; </w:t>
      </w:r>
    </w:p>
    <w:p>
      <w:pPr>
        <w:pStyle w:val="Normal"/>
        <w:tabs>
          <w:tab w:val="clear" w:pos="708"/>
          <w:tab w:val="left" w:pos="1054" w:leader="none"/>
        </w:tabs>
        <w:ind w:right="-5" w:firstLine="709"/>
        <w:jc w:val="both"/>
        <w:rPr/>
      </w:pPr>
      <w:r>
        <w:rPr>
          <w:rFonts w:eastAsia="Lucida Sans Unicode"/>
          <w:sz w:val="28"/>
          <w:szCs w:val="28"/>
        </w:rPr>
        <w:t>- 30 мая</w:t>
      </w:r>
      <w:r>
        <w:rPr>
          <w:rFonts w:eastAsia="Lucida Sans Unicode"/>
          <w:color w:val="FF0000"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 xml:space="preserve">2023 г. в вебинаре для хозяйствующих субъектов, которые только планируют начать экспортную деятельность по каналам дистанционной торговли; </w:t>
      </w:r>
    </w:p>
    <w:p>
      <w:pPr>
        <w:pStyle w:val="Normal"/>
        <w:tabs>
          <w:tab w:val="clear" w:pos="708"/>
          <w:tab w:val="left" w:pos="1054" w:leader="none"/>
        </w:tabs>
        <w:ind w:right="-5"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- 17 августа 2023 г. в рабочей встрече, проводимой министерством экономического развития Ставропольского края совместно с организациями, образующими инфраструктуру поддержки субъектов малого и среднего предпринимательства в Ставропольском крае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ind w:right="56" w:firstLine="771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3 году по инициативе администрации округа совместно с </w:t>
      </w:r>
      <w:r>
        <w:rPr>
          <w:sz w:val="28"/>
          <w:szCs w:val="28"/>
          <w:lang w:bidi="ru-RU"/>
        </w:rPr>
        <w:t>НО</w:t>
      </w:r>
      <w:r>
        <w:rPr>
          <w:sz w:val="28"/>
          <w:szCs w:val="28"/>
        </w:rPr>
        <w:t xml:space="preserve"> МК «Фонд микрофинансирования субъектов малого и среднего предпринимательства в Ставропольском крае», ГУП СК «Гарантийный фонд поддержки субъектов малого и среднего предпринимательства Ставропольского края», </w:t>
      </w:r>
      <w:r>
        <w:rPr>
          <w:sz w:val="28"/>
          <w:szCs w:val="28"/>
          <w:lang w:bidi="ru-RU"/>
        </w:rPr>
        <w:t>НО</w:t>
      </w:r>
      <w:r>
        <w:rPr>
          <w:sz w:val="28"/>
          <w:szCs w:val="28"/>
        </w:rPr>
        <w:t xml:space="preserve"> «Фонд развития пищевой и перерабатывающей промышленности Ставропольского края»</w:t>
      </w:r>
      <w:r>
        <w:rPr>
          <w:sz w:val="28"/>
          <w:szCs w:val="28"/>
          <w:lang w:bidi="ru-RU"/>
        </w:rPr>
        <w:t xml:space="preserve">, АО «Российский экспортный центр по поддержке экспортеров» </w:t>
      </w:r>
      <w:r>
        <w:rPr>
          <w:sz w:val="28"/>
          <w:szCs w:val="28"/>
        </w:rPr>
        <w:t xml:space="preserve">проведены обучающие мероприятия для </w:t>
      </w:r>
      <w:r>
        <w:rPr>
          <w:sz w:val="28"/>
          <w:szCs w:val="28"/>
          <w:lang w:bidi="ru-RU"/>
        </w:rPr>
        <w:t xml:space="preserve">субъектов </w:t>
      </w:r>
      <w:r>
        <w:rPr>
          <w:sz w:val="28"/>
          <w:szCs w:val="28"/>
        </w:rPr>
        <w:t>малого и среднего предпринимательства и самозанятых граждан о</w:t>
      </w:r>
      <w:r>
        <w:rPr>
          <w:sz w:val="28"/>
          <w:szCs w:val="28"/>
          <w:lang w:bidi="ru-RU"/>
        </w:rPr>
        <w:t xml:space="preserve"> мерах поддержки. В мероприятиях приняли участие с</w:t>
      </w:r>
      <w:r>
        <w:rPr>
          <w:sz w:val="28"/>
          <w:szCs w:val="28"/>
        </w:rPr>
        <w:t>пециалисты администрации Минераловодского муниципального округа Ставропольского края. Количество субъектов малого и среднего предпринимательства Минераловодского округа, принявших участие в обучающих мероприятиях составило 102,5 % к уровню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Минераловодского муниципального округа Ставропольского края в среднесписочной численности работников (без внешних совместителей) всех предприятий и организаций за 2023 год возросла на 2,38 % по отношению к 2022 году и составила 25,8 %, в 2026 году данный показатель увеличится до 26,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объем инвестиций в основной капитал (за исключением бюджетных средств) в расчете на 1 жителя Минераловодского муниципального округа Ставропольского края увеличил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прошлым годом на 42,64 % и составил 41 212 рублей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инвестиций в 2023 году произошел за счет субъектов малого и среднего предпринимательства, в том числе: ООО «Гранд Лайн – Центр», ООО «Сад Пласт», ООО «Сады Бештау»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школьное образование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оказателя «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» с 79,8 % в 2022 году до 82,3 % в 2023 году произошло из-за увеличения количества детей, зачисленных в детские образовательные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оказателя «Доля детей в возрасте 1-6 лет, стоящих на учете для определения в муниципальные дошкольные образовательные учреждения, в общей численности детей 1-6 лет» с 17,57 % за 2022 год до 13,88 % в 2023 году произошло в связи со снижением рождаемости и очередности в дошкольных образовательных учреждениях детей от 0 до 2-х лет. 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зменение показателя 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 с 0 % за 2022 год до 80 % за 2023 год произошло в связи с проведением комиссионного обследования зданий муниципальных дошкольных образовательных учреждений, в следствии чего была выявлена потребность проведения капитального ремонта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зменение показателя «Доля выпускников муниципальных общеобразовательных учреждений, не получивших аттестат о среднем образовании, в общей численности выпускников муниципальных общеобразовательных учреждений» с 0,58 % за 2022 год до 0,44 % в 2023 году произошло в связи с тем, что два выпускника 11 класса отказались пересдавать экзамен по ма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показателя «</w:t>
      </w:r>
      <w:r>
        <w:rPr>
          <w:color w:val="000000"/>
          <w:sz w:val="28"/>
          <w:szCs w:val="28"/>
          <w:shd w:fill="FFFFFF" w:val="clear"/>
        </w:rPr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 </w:t>
      </w:r>
      <w:r>
        <w:rPr>
          <w:sz w:val="28"/>
          <w:szCs w:val="28"/>
        </w:rPr>
        <w:t xml:space="preserve">с 56,7 % за 2022 год до 60 % в 2023 году произошло </w:t>
      </w:r>
      <w:r>
        <w:rPr>
          <w:sz w:val="28"/>
          <w:szCs w:val="28"/>
          <w:shd w:fill="FFFFFF" w:val="clear"/>
        </w:rPr>
        <w:t xml:space="preserve">в связи с вступлением в программу </w:t>
      </w:r>
      <w:r>
        <w:rPr>
          <w:rFonts w:eastAsia="Lucida Sans Unicode"/>
          <w:iCs/>
          <w:sz w:val="28"/>
          <w:szCs w:val="28"/>
          <w:lang w:eastAsia="ar-SA"/>
        </w:rPr>
        <w:t>«Модернизация школьных систем образования»,</w:t>
      </w:r>
      <w:r>
        <w:rPr>
          <w:sz w:val="28"/>
          <w:szCs w:val="28"/>
          <w:shd w:fill="FFFFFF" w:val="clear"/>
        </w:rPr>
        <w:t xml:space="preserve"> действующую с 2022 года. В план мероприятий включено 17 общеобразовательных учреждений</w:t>
      </w:r>
      <w:r>
        <w:rPr>
          <w:color w:val="000000"/>
          <w:sz w:val="28"/>
          <w:szCs w:val="28"/>
          <w:shd w:fill="FFFFFF" w:val="clear"/>
        </w:rPr>
        <w:t xml:space="preserve"> Минераловодского муниципального округа Ставропольского края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Изменение показателя «Доля детей первой и второй групп здоровья в общей численности обучающихся в муниципальных общеобразовательных учреждениях» с 83,45 % в 2022 году до 83,25 % в 2023 году произошло в связи с набором в 1-е классы вновь прибывших в округ детей с 3-ей группой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показателя «</w:t>
      </w:r>
      <w:r>
        <w:rPr>
          <w:color w:val="000000"/>
          <w:sz w:val="28"/>
          <w:szCs w:val="28"/>
          <w:shd w:fill="FFFFFF" w:val="clear"/>
        </w:rPr>
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» </w:t>
      </w:r>
      <w:r>
        <w:rPr>
          <w:sz w:val="28"/>
          <w:szCs w:val="28"/>
        </w:rPr>
        <w:t xml:space="preserve">с 18,3 % за 2022 год до 18,7 % в 2023 году </w:t>
      </w:r>
      <w:r>
        <w:rPr>
          <w:color w:val="000000"/>
          <w:sz w:val="28"/>
          <w:szCs w:val="28"/>
          <w:shd w:fill="FFFFFF" w:val="clear"/>
        </w:rPr>
        <w:t xml:space="preserve">произошло в связи с </w:t>
      </w:r>
      <w:r>
        <w:rPr>
          <w:sz w:val="28"/>
          <w:szCs w:val="28"/>
          <w:shd w:fill="FFFFFF" w:val="clear"/>
        </w:rPr>
        <w:t>увеличением на 200 человек количества обучающихся в городских школах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величение показателя </w:t>
      </w:r>
      <w:r>
        <w:rPr>
          <w:color w:val="000000"/>
          <w:sz w:val="28"/>
          <w:szCs w:val="28"/>
          <w:shd w:fill="FFFFFF" w:val="clear"/>
        </w:rPr>
        <w:t xml:space="preserve">«Доля детей в возрасте 5-18 лет, получающих услуги по </w:t>
      </w:r>
      <w:r>
        <w:rPr>
          <w:sz w:val="28"/>
          <w:szCs w:val="28"/>
          <w:shd w:fill="FFFFFF" w:val="clear"/>
        </w:rPr>
        <w:t xml:space="preserve">дополнительному образованию в организациях различной организационного-правовой формы и формы собственности, в общей численности детей данной возрастной группы» с 72,1 % в 2022 году до 81,27 % в 2023 году в связи с внедрением новых программ дополнительного образования, а также создания новых секций, кружков, объединений, а также участия округа в реализации Федерального проекта «Патриотическое </w:t>
      </w:r>
      <w:r>
        <w:rPr>
          <w:color w:val="000000"/>
          <w:sz w:val="28"/>
          <w:szCs w:val="28"/>
          <w:shd w:fill="FFFFFF" w:val="clear"/>
        </w:rPr>
        <w:t>воспитание граждан Российской Федерации» и добровольном самоуправляемом общероссийском общественно-государственном движении</w:t>
      </w:r>
      <w:r>
        <w:rPr>
          <w:color w:val="000000"/>
          <w:sz w:val="28"/>
          <w:szCs w:val="28"/>
        </w:rPr>
        <w:t xml:space="preserve"> «Российское движение детей и молодёжи»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ровень фактической обеспеченности учреждениями культуры в Минераловодском муниципальном округе Ставропольского края от нормативной потребности в 2023 году составил: клубами и учреждениями клубного типа –             100 %, библиотеками – 94 %, парками культуры и отдыха – 66,7 %. </w:t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составила 27,11 %, что на 1,7 % улучшило ситуацию по сравнению с предыдущим годом за счет проведенного ремонта двух клубных учреждений в пос. Загорский и пос. Левокумк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 в 2023 году составил 4,16 %. Из 21 объекта культурного наследия (памятники) 20 находятся в удовлетворительном состоянии и не требуют проведения работ по полной консервации и реставрации, 1 объект – Мемориал «Вечной славы» погибшим в годы Отечественной войны подлежит реставрационным работам. В 2025 и в 2026 годах показатель увеличивается в связи с тем, что состояние объектов ухудшается и требует проведения реставрационных рабо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независимой оценки качества условий оказания услуг муниципальными организациями в сфере культуры по годам имеют разные показатели как в сторону улучшения, так и падения. Данная ситуация складывается по следующим причинам: в соответствии с законодательством Российской Федерации независимая оценка учреждений проводится один раз в три года по каждому учреждению. Так, в соответствии с графиком в 2023 году независимая оценка проводилась в отношении двух учреждений культуры. По результатам оценки учреждения культуры набрал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К «Централизованная библиотечная система» – 97,42 балл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К «Краеведческий музей» – 77,29 балл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взвешенное значение по двум учреждениям – 87,36 баллов.</w:t>
      </w:r>
    </w:p>
    <w:p>
      <w:pPr>
        <w:pStyle w:val="P2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P2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>В Минераловодском муниципальном округе Ставропольского края увеличивается доля населения, систематически занимающегося физической культурой и спортом: в 2022 году – 56,2 %, в 2023 году – 58,4 % (рост составил 2,2 % к 2022 году), а к 2026 году планируется увеличение показателя до 6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значения показателя в 2023 году произошло за счет организации спортивно-массовой работы по месту жительства и роста числа занимающихся граждан по месту жительства, увеличения фитнес-клубов, проведения физкультурно-спортивных мероприятий и вовлечения в них всех возрастных категорий жителей Минераловодского муниципального округа Ставрополь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в 2023 году Минераловодский муниципальный округ Ставропольского края превысил среднекраевой показатель «Доля населения, систематически занимающегося физической культурой и спортом», который составил 57,9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обучающихся, систематически занимающихся физической культурой и спортом, в общей численности обучающихся, в 2022 году составила 87,3 %, в 2023 году – 89,3 % (рост составил 2,0 %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казателя доля обучающихся, систематически занимающихся физической культурой и спортом, в общей численности обучающихся, в 2023 году произошло за счет организации спортивно-массовой работы по месту жительства и развития спортивных клубов в учреждениях образования округа.</w:t>
      </w:r>
    </w:p>
    <w:p>
      <w:pPr>
        <w:pStyle w:val="P2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2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2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2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P2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Cs/>
          <w:szCs w:val="28"/>
        </w:rPr>
        <w:t xml:space="preserve">Общая площадь жилых помещений, приходящаяся в среднем на одного жителя Минераловодского </w:t>
      </w:r>
      <w:r>
        <w:rPr>
          <w:szCs w:val="28"/>
        </w:rPr>
        <w:t>муниципального округа Ставропольского края</w:t>
      </w:r>
      <w:r>
        <w:rPr>
          <w:bCs/>
          <w:szCs w:val="28"/>
        </w:rPr>
        <w:t>, в 2022 году составляла 23,6 кв. метра, в 2023 году – 24,2 кв. метра (рост составил         2,54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ых участков, предоставленных для строительства составила в 2023 году 0,112 га, в 2022 году – 0,037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четному показателю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 объектов жилищного строительства, заметна положительная динамика по сравнению с предыдущими годами: в 2021 году - 15000 кв. м, в 2022 году - 14500 кв. м, в 2023 году - 13500 кв. м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многоквартирных домов, расположенных на земельных участках, в отношении которых осуществлен государственный кадастровый учет, в 2023 году составило 45,7 %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в 2023 году 2,9 %, что ниже показателя 2022 года на 46,78 %. В 2023 году 2 семьи, состоящих на учете в качестве нуждающихся в предоставлении жилых помещений, получили субсидии на приобретение (строительство) жилых помещений. Девять семей самостоятельно улучшили жилищные условия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shd w:fill="FFFFFF" w:val="clear"/>
        <w:ind w:firstLine="5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и неналоговых доходов в общем объеме собственных доходов (без учета субвенций) бюджета Минераловодского муниципального округа Ставропольского края за 2023 год составляет 47,1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казателю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в сравнении по годам наблюдается, как увеличение, так и уменьшение. Показатель за 2023 год составил 1932,85 рубля, что выше показателя 2022 года на 8,6 %. Рост показателя обусловлен увеличением заработной платы с 01 октября 2023 г., а также выплаты, связанные с командированием работников на территории Донецкой Народной Республики, Луганской Народной Республики, Запорожской области и Херсонской области.  Показатели на плановый период 2025 и 2026 годов отражены с учетом незначительного уменьшения по отношению к 2024 году, так как просчитаны без учета индексации прочих расходов.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ormsearchlinkicon">
    <w:name w:val="form-search__link-icon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Linklistitemtext">
    <w:name w:val="link-list__item-text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vstat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29:00Z</dcterms:created>
  <dc:creator>ФГВ</dc:creator>
  <dc:description/>
  <cp:keywords/>
  <dc:language>en-US</dc:language>
  <cp:lastModifiedBy>Admin</cp:lastModifiedBy>
  <cp:lastPrinted>2024-04-22T10:35:00Z</cp:lastPrinted>
  <dcterms:modified xsi:type="dcterms:W3CDTF">2024-04-24T06:52:00Z</dcterms:modified>
  <cp:revision>20</cp:revision>
  <dc:subject/>
  <dc:title>ПОЯСНИТЕЛЬНАЯ ЗАПИСКА</dc:title>
</cp:coreProperties>
</file>