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ИНЕРАЛОВОД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ВРОПОЛЬ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0 ма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№ </w:t>
            </w:r>
            <w:r>
              <w:rPr>
                <w:sz w:val="28"/>
                <w:szCs w:val="28"/>
                <w:lang w:eastAsia="en-US"/>
              </w:rPr>
              <w:t xml:space="preserve">523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отчета об исполнении бюджета Минераловодского муниципального округа Ставропольского края за 2024 год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го округе  Ставропольского края, утвержденным решением Совета депутатов Минераловодского городского округа Ставропольского края от                                   9 сентября 2016 года № 286, на основании представленного администрацией Минераловодского муниципального округа Ставропольского края отчета об исполнении бюджета Минераловодского муниципального округа  Ставропольского края за 2024 год, Совет депутатов Минераловодского муниципального округа Ставропольского края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 xml:space="preserve"> </w:t>
      </w:r>
    </w:p>
    <w:p>
      <w:pPr>
        <w:pStyle w:val="32"/>
        <w:ind w:firstLine="708"/>
        <w:rPr/>
      </w:pPr>
      <w:r>
        <w:rPr/>
        <w:t>1. Утвердить отчет об исполнении бюджета Минераловодского муниципального округа Ставропольского края за 2024 год по доходам в сумме  5 018 327 903 рубля 34 копейки  и по расходам в сумме 4 724 901 224 рубля 53 копейки с превышением доходов над расходами (профицит местного бюджета) в сумме 293 426 678 рублей 81 копейка со следующими показателями:</w:t>
      </w:r>
    </w:p>
    <w:p>
      <w:pPr>
        <w:pStyle w:val="32"/>
        <w:ind w:firstLine="708"/>
        <w:rPr/>
      </w:pPr>
      <w:r>
        <w:rPr/>
        <w:t>1) доходы бюджета Минераловодского муниципального округа Ставропольского края по кодам классификации доходов бюджетов бюджетной классификации Российской Федерации за 2024 год согласно приложению 1 к настоящему решению;</w:t>
      </w:r>
    </w:p>
    <w:p>
      <w:pPr>
        <w:pStyle w:val="32"/>
        <w:ind w:firstLine="708"/>
        <w:rPr/>
      </w:pPr>
      <w:r>
        <w:rPr/>
        <w:t>2) распределение бюджетных ассигнований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местного бюджета за 2024 год  согласно приложению 2 к настоящему решению;</w:t>
      </w:r>
    </w:p>
    <w:p>
      <w:pPr>
        <w:pStyle w:val="32"/>
        <w:ind w:firstLine="708"/>
        <w:rPr/>
      </w:pPr>
      <w:r>
        <w:rPr/>
        <w:t>3) расходы бюджета Минераловодского муниципального округа Ставропольского края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финансирования дефицита бюджета Минераловодского муниципального округа Ставропольского края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Контроль за исполнением настоящего решения возложить на  комитет Совета депутатов Минераловодского муниципальн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муниципального округа Ставропольского края.</w:t>
      </w:r>
    </w:p>
    <w:p>
      <w:pPr>
        <w:pStyle w:val="32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4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649" w:hRule="atLeast"/>
        </w:trPr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ераловодского муниципального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ind w:firstLine="3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right="3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Зубач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нераловодского муниципального округа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08" w:right="2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Гаранжа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1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 w:val="false"/>
      <w:spacing w:before="100" w:after="100"/>
      <w:ind w:firstLine="680"/>
      <w:jc w:val="both"/>
    </w:pPr>
    <w:rPr>
      <w:rFonts w:ascii="Arial" w:hAnsi="Arial" w:eastAsia="Lucida Sans Unicode" w:cs="Tahoma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17:00Z</dcterms:created>
  <dc:creator>krtosi</dc:creator>
  <dc:description/>
  <cp:keywords/>
  <dc:language>en-US</dc:language>
  <cp:lastModifiedBy>1</cp:lastModifiedBy>
  <cp:lastPrinted>2025-05-30T11:38:00Z</cp:lastPrinted>
  <dcterms:modified xsi:type="dcterms:W3CDTF">2025-05-30T08:45:00Z</dcterms:modified>
  <cp:revision>188</cp:revision>
  <dc:subject/>
  <dc:title>Модельный муниципальный правовой акт о бюджете муниципального образования на очередной финансовый год</dc:title>
</cp:coreProperties>
</file>