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1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46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exact" w:line="240"/>
              <w:ind w:left="4617" w:hanging="0"/>
              <w:rPr/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ind w:left="46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spacing w:lineRule="exact" w:line="240"/>
              <w:ind w:left="46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46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декабря 2023 года </w:t>
            </w:r>
            <w:r>
              <w:rPr>
                <w:sz w:val="28"/>
              </w:rPr>
              <w:t xml:space="preserve">№ 381 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5 и 2026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5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 тыс.</w:t>
      </w:r>
      <w:r>
        <w:rPr/>
        <w:t>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1 окт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6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тыс.</w:t>
      </w:r>
      <w:r>
        <w:rPr/>
        <w:t>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октября 2026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3-12-18T11:57:00Z</cp:lastPrinted>
  <dcterms:modified xsi:type="dcterms:W3CDTF">2023-12-18T08:57:00Z</dcterms:modified>
  <cp:revision>94</cp:revision>
  <dc:subject/>
  <dc:title>Приложение 8</dc:title>
</cp:coreProperties>
</file>