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                                2020 года №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20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9 707 4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8 102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 102 4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 673 04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67 01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 968 97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737 05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1 7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42 8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8 9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7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 32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5 404 8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861 1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941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 1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6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43 7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48 2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8 2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059 36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488 55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54 97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093 23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 93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38 8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0 41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10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810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78 3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99 785 0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322 614 99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3 645 0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 770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 770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4 431 8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 18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 18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 5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882 8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882 8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951 140 65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7 744 849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 744 8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02 7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002 7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71 0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71 00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1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1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9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59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391 4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391 48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31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31 3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68 1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68 13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553 3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 553 39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 397 40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3 9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3 9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16 2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16 29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 802 9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 802 9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099 492 5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Dohod</cp:lastModifiedBy>
  <cp:lastPrinted>2020-11-12T15:56:00Z</cp:lastPrinted>
  <dcterms:modified xsi:type="dcterms:W3CDTF">2020-12-26T16:24:00Z</dcterms:modified>
  <cp:revision>45</cp:revision>
  <dc:subject/>
  <dc:title>Объем поступлений доходов федерального бюджета в 2003 году</dc:title>
</cp:coreProperties>
</file>