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_________     2020 года   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0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9 492 589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4 096 51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44 603 92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44 603 92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44 603 92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616 2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 00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 000 00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26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987 704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302 108 81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302 108 81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302 108 81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 302 108 81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8"/>
                <w:szCs w:val="28"/>
              </w:rPr>
              <w:t>4 410 096 51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8"/>
                <w:szCs w:val="28"/>
              </w:rPr>
              <w:t>4 410 096 51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8"/>
                <w:szCs w:val="28"/>
              </w:rPr>
              <w:t>4 410 096 51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10 096 5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45:00Z</dcterms:created>
  <dc:creator>Филиппович Марина Николаевна</dc:creator>
  <dc:description/>
  <cp:keywords/>
  <dc:language>en-US</dc:language>
  <cp:lastModifiedBy>Dohod1</cp:lastModifiedBy>
  <cp:lastPrinted>2020-07-27T17:56:00Z</cp:lastPrinted>
  <dcterms:modified xsi:type="dcterms:W3CDTF">2020-12-28T07:46:00Z</dcterms:modified>
  <cp:revision>115</cp:revision>
  <dc:subject/>
  <dc:title>Прогноз дефицита бюджета Ставропольского края</dc:title>
</cp:coreProperties>
</file>