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  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2021 года </w:t>
      </w:r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г. Минеральные Воды                  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8 декабря 2020 года № 3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 xml:space="preserve">          </w:t>
      </w:r>
      <w:r>
        <w:rPr/>
        <w:t>РЕШИЛ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8 декабря 2020 года № 35 </w:t>
      </w:r>
      <w:r>
        <w:rPr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4085397337» заменить цифрами «4269551273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464253676» заменить цифрами «3429099191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4312477016» заменить цифрами «4496770232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464253676» заменить цифрами «3429099191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227079679» заменить цифрами «227218959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1 год согласно приложению 1 к настоящему решению  и на плановый период 2022 и 2023 годов согласно приложению 2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доходов местного бюджета в соответствии с классификаций доходов бюджетов на 2021 год согласно приложению 6 к настоящему решению и на плановый период 2022 и 2023 годов согласно приложению 7 к настоящему решению в новой редак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4:</w:t>
      </w:r>
    </w:p>
    <w:p>
      <w:pPr>
        <w:pStyle w:val="21"/>
        <w:shd w:fill="FFFFFF" w:val="clear"/>
        <w:ind w:left="1428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1"/>
        <w:shd w:fill="FFFFFF" w:val="clear"/>
        <w:rPr/>
      </w:pPr>
      <w:r>
        <w:rPr/>
        <w:t>цифры «3238296273» заменить цифрами «3409762728»;</w:t>
      </w:r>
    </w:p>
    <w:p>
      <w:pPr>
        <w:pStyle w:val="21"/>
        <w:shd w:fill="FFFFFF" w:val="clear"/>
        <w:rPr/>
      </w:pPr>
      <w:r>
        <w:rPr/>
        <w:t>цифры «2608298181» заменить цифрами «2564746451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1 год согласно приложению 8 к настоящему решению и на плановый период 2022 и 2023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 согласно приложению 10 к настоящему решению и на плановый период 2022 и 2023 годов согласно приложению 11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21 год согласно приложению 12 к настоящему решению и </w:t>
      </w:r>
      <w:r>
        <w:rPr>
          <w:sz w:val="28"/>
        </w:rPr>
        <w:t>на плановый период 2022 и 2023 годов согласно приложению 13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1 год согласно приложению 14 к настоящему решению и на плановый период 2022 и 2023 годов согласно приложению 15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992632107» заменить цифрами «99264721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535400800» заменить цифрами «71953962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208183626» заменить цифрами «165017506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568462» заменить цифрами «50644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4: цифры «</w:t>
      </w:r>
      <w:r>
        <w:rPr>
          <w:sz w:val="28"/>
          <w:szCs w:val="28"/>
        </w:rPr>
        <w:t>3848644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2406914</w:t>
      </w:r>
      <w:r>
        <w:rPr>
          <w:sz w:val="28"/>
        </w:rPr>
        <w:t>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0: цифры «</w:t>
      </w:r>
      <w:r>
        <w:rPr>
          <w:sz w:val="28"/>
          <w:szCs w:val="28"/>
        </w:rPr>
        <w:t>8000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3006580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2. Контроль 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78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инераловод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 Ю. Перце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1:00Z</dcterms:created>
  <dc:creator>1</dc:creator>
  <dc:description/>
  <cp:keywords/>
  <dc:language>en-US</dc:language>
  <cp:lastModifiedBy>1</cp:lastModifiedBy>
  <cp:lastPrinted>2020-12-17T15:03:00Z</cp:lastPrinted>
  <dcterms:modified xsi:type="dcterms:W3CDTF">2021-04-05T08:17:00Z</dcterms:modified>
  <cp:revision>29</cp:revision>
  <dc:subject/>
  <dc:title>СТАВРОПОЛЬСКИЙ КРАЙ</dc:title>
</cp:coreProperties>
</file>