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 февраля 2016г.  № 40-р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комиссии по профилактике правонарушений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инераловод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/>
        <w:tc>
          <w:tcPr>
            <w:tcW w:w="3403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ерцев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ергей  Юрье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городского округа, 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44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44"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льников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лег Александ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заместитель главы администрации Минераловодского городского округа, заместитель председателя комиссии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главный специалист управления общественной   безопасности администрации Минераловодского             городского округа, секретарь комиссии;</w:t>
            </w:r>
          </w:p>
          <w:p>
            <w:pPr>
              <w:pStyle w:val="TextBody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дриенко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талья Алексе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управления образования администрации Минераловодского городского округ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ссоров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ихаил Константин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управления федеральной миграционной службы России по Ставропольскому краю в г. Минеральные Воды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директор государственного казённого учреждения  «Центр занятости населения Минераловодского района»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исполняющий обязанности начальника Минераловодского межрайонного отдела Федеральной службы Российской Федерации по контролю за оборотом наркотиков по Ставропольскому краю (по согласованию)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локитина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лена Борис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управления по делам территорий            администрации Минераловодского городского округа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уководитель отдела по делам молодежи администрации Минераловодского городского округ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хин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 Александ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МВД России по Ставропольскому краю в Минераловодском районе (по согласованию)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ч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еннадь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управления муниципального хозяйства администрации Минераловодского городского округ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ячеславович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атаман Минераловодского районного казачьего       общества Ставропольского окружного общества Терского войскового казачьего общества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главы администрации Минераловодского городского округа; 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ев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отдела надзорной деятельности по                 г. Минеральные Воды и Минераловодскому району управления надзорной деятельности Главного управления МЧС России по Ставропольскому краю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рна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Лазар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Минераловодского отдела Главного Управления Федеральной    службы судебных приставов по Ставропольскому краю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председатель комитета по физической культуре и спорту администрации Минераловодского городского округа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 Индико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председатель комитета по культуре администрации Минераловодского городского округа;</w:t>
            </w:r>
          </w:p>
          <w:p>
            <w:pPr>
              <w:pStyle w:val="TextBody"/>
              <w:rPr>
                <w:sz w:val="28"/>
                <w:szCs w:val="24"/>
                <w:lang w:val="ru-RU" w:eastAsia="ru-RU"/>
              </w:rPr>
            </w:pPr>
            <w:r>
              <w:rPr>
                <w:sz w:val="28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Дмитри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заведующая отделом опеки, попечительства и по делам несовершеннолетних  администрации Минераловодского городского округ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ф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  Александ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ный врач государственного бюджетного                учреждения здравоохранения Ставропольского края «Минераловодская центральная районная                               больница» (по согласованию);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уководитель отдела по вопросам развития казачества и взаимодействию с общественными организациями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главный специалист комиссии по делам несовершеннолетних отдела опеки, попечительства и по делам несовершеннолетних администрации Минераловодского городского округа;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Константин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стоятель Прихода Свято-Никольской церкви               г. Минеральные Воды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управления труда и социальной защиты населения администрации Минераловодского                городского округа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ину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у Павловну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а филиала федерального казенного учреждения «Уголовно-исполнительная инспекция Управления федеральной службы исполнения наказания России по Ставропольскому краю»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ф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ее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ременно исполняющий обязанности начальника Минераловодского линейного управления МВД России  на транспорте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ладимирович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начальник  отдела в городе Минеральные воды службы на Кавказских Минеральных  Водах Управления федеральной службы безопасности по Ставропольскому краю (по согласованию)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ли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арко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ведующая Минераловодским федеральным государственным учреждением здравоохранения «Краевой наркологический диспансер» (по согласованию).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Courier New" w:hAnsi="Courier New" w:cs="Courier New"/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i/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TimesET;Times New Roman" w:hAnsi="TimesET;Times New Roman" w:cs="TimesET;Times New Roman"/>
      <w:b/>
      <w:spacing w:val="40"/>
      <w:sz w:val="28"/>
      <w:szCs w:val="20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51:00Z</dcterms:created>
  <dc:creator>1</dc:creator>
  <dc:description/>
  <cp:keywords/>
  <dc:language>en-US</dc:language>
  <cp:lastModifiedBy>Пользователь</cp:lastModifiedBy>
  <cp:lastPrinted>2016-01-14T09:13:00Z</cp:lastPrinted>
  <dcterms:modified xsi:type="dcterms:W3CDTF">2016-02-15T10:00:00Z</dcterms:modified>
  <cp:revision>10</cp:revision>
  <dc:subject/>
  <dc:title>Авраменко Сергей</dc:title>
</cp:coreProperties>
</file>