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2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01 февраля 2016г.  № 40-р                        </w:t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межведомственной комиссии по профилактике правонарушений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инераловод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Межведомственная комиссия по профилактике правонарушений Минераловодского городского округа (далее – Комиссия), является постоянно действующим коллегиальным органом</w:t>
      </w:r>
      <w:r>
        <w:rPr>
          <w:bCs/>
          <w:sz w:val="28"/>
          <w:szCs w:val="28"/>
        </w:rPr>
        <w:t xml:space="preserve"> по проведению мероприятий, направленных на совершенствование форм и методов профилактики правонарушений в Минераловодском городском округе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/>
      </w:pPr>
      <w:r>
        <w:rPr>
          <w:bCs/>
          <w:sz w:val="28"/>
          <w:szCs w:val="28"/>
        </w:rPr>
        <w:t>2. Комиссия в своей деятельности руководствуется Конституцией Российской Федерации, действующими федеральными законами и другими нормативно - правовыми актами Российской Федерации, законами Ставропольского края, Уставом Минераловодского городского округа, а также настоящим Положение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Обеспечение безопасности граждан на территории Минераловодского городского округ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Координация и объединение усилий всех заинтересованных органов и организаций в осуществлении мероприятий, направленных на профилактику правонарушений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3.3. Координация деятельности органов местного самоуправления и административной комиссии по реализации законодательства Ставропольского края об административных правонарушениях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Мониторинг эффективности реализации субъектами профилактики, а также административной комиссией Минераловодского городского округа Закона Ставропольского края «Об административных правонарушениях в Ставропольском крае»;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Снижение уровня преступности на территории Минераловодского городского округа;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Формирование у граждан мировоззрения, направленного на здоровый образ жизни и негативное отношение к употреблению наркотиков, пьянству, преступности, беспризорности;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овлечение населения, предприятий, учреждений, организаций всех форм собственности, а также общественных объединений, осуществляющих свою деятельность на территории Минераловодского городского округа, в работу по охране общественного порядка и предупреждению правонарушений на территории Минераловодского городского округа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4. Комиссия, в пределах своей компетенции обеспечивает решение следующих задач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Решение вопросов по выполнению Комплексного плана основных мероприятий по профилактике правонарушений в Минераловодском городском округе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заимодействие администрации Минераловодского городского округа с правоохранительными органами и другими организациями в процессе реализации принятых решений, направленных на профилактику правонарушений в Минераловодском городском округе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Привлечение средств массовой информации к объективной оценке акций и мероприятий по профилактике правонарушений в Минераловодском городском округе;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Разработка профилактических мероприятий, направленных на совершенствование форм и методов профилактики правонарушений в Минераловодском район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5. Комиссия в пределах своей компетенции имеет право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5.1. Запрашивать в установленном порядке у органов государственной и исполнительной власти всех уровней, руководителей территориальных отделов по работе с населением Минераловодского городского округа, организаций  всех форм собственности и общественных объединений необходимые информационные и иные материалы по вопросам профилактики правонарушени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5.2. Приглашать для участия в заседаниях Комиссии должностных лиц органов государственной власти, территориальных органов исполнительной власти, руководителей территориальных отделов по работе с населением Минераловодского городского округа, представителей заинтересованных организаций всех форм собственности по вопросам, входящим в их компетенцию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изовывать и проводить координационные совещания и рабочие встречи с заинтересованными органами и организациями всех форм собственности по вопросам реализации программы и планов мероприятий по профилактике правонарушений на территории Минераловодского городского округ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утверждается распоряжением администрации Минераловодского городского округ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ключается в установленном порядке представители органов государственной власти, территориальных органов исполнительной власти, а также включаться представители общественных объединений, религиозных организаций, ученые, специалисты и общественные деятел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миссия состоит из председателя комиссии, заместителей председателя комиссии, секретаря комиссии и членов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Председателем Комиссии является глава Минераловодского городского округ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 xml:space="preserve">Заседание Комиссии проводит председатель комиссии, а в случае его отсутствия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дин из заместителей председателя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Лица, входящие в состав Комиссии, участвуют в ее работе на общественных началах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8. Комиссия осуществляет свою деятельность в соответствии с планом работы комиссии, утвержденным председателем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реже одного раза в кварта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Заседание Комиссии считается правомочным, если на нем присутствуют более половины ее члено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Члены Комиссии участвуют в заседаниях на постоянной основе, в случае отсутствия замена проводится по предварительному согласова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9. По результатам заседания Комиссия принимает решение, на основании которого могут быть подготовлены рекомендации, резолюции, обращения или заяв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 заседания комиссии, подписывается председателем комиссии, а в случае его отсутствия – одним из заместителей председателя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Решения, принимаемые Комиссий в соответствии с ее компетенцией, носят рекомендательный характер и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0. Изменение состава Комиссии, прекращение ее деятельности осуществляется на основании распоряжение администрации Минераловодского городского округ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 Секретарь Комисси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1. Готовит проекты планов работы Комисс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2. Координирует работу по подготовке материалов к заседаниям Комиссии и обеспечивает необходимыми материалами членов комисс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3. Готовит проекты решений заседаний Комисс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4. Выступает с разъяснениями принятых Комиссией решений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5. Запрашивает в установленном порядке у органов государственной и исполнительной власти всех уровней, руководителей территориальных отделов по работе с населением Минераловодского городского округа, организаций  всех форм собственности и общественных объединений необходимые информационные и иные материалы по вопросам профилактики правонарушени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 xml:space="preserve">11.6. Осуществляет иные функции по обеспечению деятельности Комиссии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widowControl/>
      <w:autoSpaceDE w:val="true"/>
    </w:pPr>
    <w:rPr>
      <w:rFonts w:ascii="Arial" w:hAnsi="Arial" w:cs="Arial"/>
      <w:color w:val="0000A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08:00Z</dcterms:created>
  <dc:creator>Бухгалтер</dc:creator>
  <dc:description/>
  <cp:keywords/>
  <dc:language>en-US</dc:language>
  <cp:lastModifiedBy>Пользователь</cp:lastModifiedBy>
  <cp:lastPrinted>2016-01-14T09:12:00Z</cp:lastPrinted>
  <dcterms:modified xsi:type="dcterms:W3CDTF">2016-02-03T14:04:00Z</dcterms:modified>
  <cp:revision>11</cp:revision>
  <dc:subject/>
  <dc:title>Основными задачами комиссий в соответствии с их полномочиями являются:</dc:title>
</cp:coreProperties>
</file>